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rPr>
        <w:t>1.0</w:t>
        <w:tab/>
      </w:r>
      <w:r>
        <w:rPr>
          <w:rFonts w:cs="Times New Roman" w:ascii="Times New Roman" w:hAnsi="Times New Roman"/>
          <w:b/>
          <w:u w:val="single"/>
        </w:rPr>
        <w:t xml:space="preserve">STATUTORY AUTHORIZATION, FINDING OF FACT, STATEMENT OF </w:t>
      </w:r>
      <w:r>
        <w:rPr>
          <w:rFonts w:cs="Times New Roman" w:ascii="Times New Roman" w:hAnsi="Times New Roman"/>
          <w:b/>
        </w:rPr>
        <w:tab/>
      </w:r>
      <w:r>
        <w:rPr>
          <w:rFonts w:cs="Times New Roman" w:ascii="Times New Roman" w:hAnsi="Times New Roman"/>
          <w:b/>
          <w:u w:val="single"/>
        </w:rPr>
        <w:t>PURPOSE, TITLE AND GENERAL PROVIS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rPr>
        <w:t>1.1</w:t>
        <w:tab/>
      </w:r>
      <w:r>
        <w:rPr>
          <w:rFonts w:cs="Times New Roman" w:ascii="Times New Roman" w:hAnsi="Times New Roman"/>
          <w:b/>
          <w:u w:val="single"/>
        </w:rPr>
        <w:t>STATUTORY AUTHORIZATION</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This ordinance is adopted pursuant to the authorization in ss. 61.35 and 62.23, for villages and cities; 59.69, 59.692, and 59.694 for counties; and the requirements in       s.87.30, Sta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2</w:t>
        <w:tab/>
      </w:r>
      <w:r>
        <w:rPr>
          <w:rFonts w:cs="Times New Roman" w:ascii="Times New Roman" w:hAnsi="Times New Roman"/>
          <w:b/>
          <w:u w:val="single"/>
        </w:rPr>
        <w:t>FINDING OF FACT</w:t>
      </w:r>
      <w:r>
        <w:rPr>
          <w:rFonts w:cs="Times New Roman" w:ascii="Times New Roman" w:hAnsi="Times New Roman"/>
        </w:rPr>
        <w:t xml:space="preserve">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Uncontrolled development and use of the floodplains and rivers of this municipality would impair the public health, safety, convenience, general welfare and tax bas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3</w:t>
        <w:tab/>
      </w:r>
      <w:r>
        <w:rPr>
          <w:rFonts w:cs="Times New Roman" w:ascii="Times New Roman" w:hAnsi="Times New Roman"/>
          <w:b/>
          <w:u w:val="single"/>
        </w:rPr>
        <w:t>STATEMENT OF PURPOS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ordinance is intended to regulate floodplain development to:</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Protect life, health and proper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Minimize expenditures of public funds for flood control projec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Minimize rescue and relief efforts undertaken at the expense of the taxpay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Minimize business interruptions and other economic disrup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Minimize damage to public facilities in the floodpl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6)</w:t>
        <w:tab/>
        <w:t>Minimize the occurrence of future flood blight areas in the floodpl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7)</w:t>
        <w:tab/>
        <w:t>Discourage the victimization of unwary land and homebuy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8)</w:t>
        <w:tab/>
        <w:t xml:space="preserve">Prevent increases in flood heights that could increase flood damage and result in </w:t>
        <w:tab/>
        <w:t>conflicts between property owners;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9)</w:t>
        <w:tab/>
        <w:t xml:space="preserve">Discourage development in a floodplain if there is any practicable alternative to </w:t>
        <w:tab/>
        <w:t>locate the activity, use or structure outside of the floodpl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4</w:t>
        <w:tab/>
      </w:r>
      <w:r>
        <w:rPr>
          <w:rFonts w:cs="Times New Roman" w:ascii="Times New Roman" w:hAnsi="Times New Roman"/>
          <w:b/>
          <w:u w:val="single"/>
        </w:rPr>
        <w:t>TIT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ordinance shall be known as the Floodplain Zoning Ordinance for the Village of Silver Lake, Wiscons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5</w:t>
        <w:tab/>
      </w:r>
      <w:r>
        <w:rPr>
          <w:rFonts w:cs="Times New Roman" w:ascii="Times New Roman" w:hAnsi="Times New Roman"/>
          <w:b/>
          <w:u w:val="single"/>
        </w:rPr>
        <w:t>GENERAL PROVIS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1)</w:t>
        <w:tab/>
      </w:r>
      <w:r>
        <w:rPr>
          <w:rFonts w:cs="Times New Roman" w:ascii="Times New Roman" w:hAnsi="Times New Roman"/>
          <w:u w:val="single"/>
        </w:rPr>
        <w:t>AREAS TO BE REGULATED</w:t>
      </w:r>
    </w:p>
    <w:p>
      <w:pPr>
        <w:pStyle w:val="Normal"/>
        <w:ind w:left="720" w:hanging="720"/>
        <w:rPr>
          <w:rFonts w:ascii="Times New Roman" w:hAnsi="Times New Roman" w:cs="Times New Roman"/>
        </w:rPr>
      </w:pPr>
      <w:r>
        <w:rPr>
          <w:rFonts w:cs="Times New Roman" w:ascii="Times New Roman" w:hAnsi="Times New Roman"/>
        </w:rPr>
        <w:tab/>
        <w:tab/>
        <w:t>This ordinance regulates all areas that would be covered by the regional flood or</w:t>
      </w:r>
    </w:p>
    <w:p>
      <w:pPr>
        <w:pStyle w:val="Normal"/>
        <w:ind w:left="720" w:hanging="720"/>
        <w:rPr/>
      </w:pPr>
      <w:r>
        <w:rPr>
          <w:rFonts w:cs="Times New Roman" w:ascii="Times New Roman" w:hAnsi="Times New Roman"/>
        </w:rPr>
        <w:tab/>
        <w:tab/>
        <w:t xml:space="preserve">base flood.  </w:t>
      </w:r>
      <w:r>
        <w:rPr>
          <w:rFonts w:cs="Times New Roman" w:ascii="Times New Roman" w:hAnsi="Times New Roman"/>
          <w:b/>
          <w:u w:val="single"/>
        </w:rPr>
        <w:t>Note:</w:t>
      </w:r>
      <w:r>
        <w:rPr>
          <w:rFonts w:cs="Times New Roman" w:ascii="Times New Roman" w:hAnsi="Times New Roman"/>
        </w:rPr>
        <w:t xml:space="preserve">  Base flood elevations are derived from the flood profiles in the </w:t>
        <w:tab/>
        <w:t xml:space="preserve">Flood Insurance Study.  Regional flood elevations may be derived from other </w:t>
        <w:tab/>
        <w:t xml:space="preserve">studies.  Areas covered by the base flood are identified as A-Zones on the Flood </w:t>
        <w:tab/>
        <w:t>Insurance Rate Map.</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2)</w:t>
        <w:tab/>
      </w:r>
      <w:r>
        <w:rPr>
          <w:rFonts w:cs="Times New Roman" w:ascii="Times New Roman" w:hAnsi="Times New Roman"/>
          <w:u w:val="single"/>
        </w:rPr>
        <w:t>OFFICIAL MAPS &amp; REVISIONS</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1440" w:hanging="1440"/>
        <w:rPr/>
      </w:pPr>
      <w:r>
        <w:rPr>
          <w:rFonts w:cs="Times New Roman" w:ascii="Times New Roman" w:hAnsi="Times New Roman"/>
        </w:rPr>
        <w:tab/>
        <w:t xml:space="preserve">The boundaries of all floodplain districts are designated as floodplains or A-Zones on the maps listed below and the revisions in the Village of Silver Lake Floodplain Appendix.  Any change to the base flood elevations (BFE) in the Flood Insurance Study (FIS) or on the Flood Insurance Rate Map (FIRM) must be reviewed and approved by the DNR and FEMA before it is effective.  No changes to regional flood elevations (RFE’s) on non-FEMA maps shall be effective until approved by the DNR.  These maps and revisions are on file in the office of the Village Hall, Village of Silver Lake.  If more than one map or revision is referenced, the most restrictive information shall apply.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u w:val="single"/>
        </w:rPr>
        <w:t>OFFICIAL MAPS:</w:t>
      </w:r>
      <w:r>
        <w:rPr>
          <w:rFonts w:cs="Times New Roman" w:ascii="Times New Roman" w:hAnsi="Times New Roman"/>
        </w:rPr>
        <w:t xml:space="preserve">  Based on the FI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Flood Insurance Rate Map (FIRM), panel number 550210 0005 B, dated </w:t>
        <w:tab/>
        <w:t xml:space="preserve">September 1, 1978; with corresponding profiles that are based on the </w:t>
        <w:tab/>
        <w:t>Flood Insurance Study (FIS) dated March 1, 1978.</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Flood Boundary and Floodway Map (FBFW), panel number 550210 </w:t>
        <w:tab/>
        <w:t>0005B, dated 9/1/78; with corresponding profi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u w:val="single"/>
        </w:rPr>
        <w:t>OFFICIAL MAPS:</w:t>
      </w:r>
      <w:r>
        <w:rPr>
          <w:rFonts w:cs="Times New Roman" w:ascii="Times New Roman" w:hAnsi="Times New Roman"/>
          <w:b/>
        </w:rPr>
        <w:t xml:space="preserve">  </w:t>
      </w:r>
      <w:r>
        <w:rPr>
          <w:rFonts w:cs="Times New Roman" w:ascii="Times New Roman" w:hAnsi="Times New Roman"/>
        </w:rPr>
        <w:t>Based on other stud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a)</w:t>
        <w:tab/>
        <w:t xml:space="preserve">Supplementary Floodplain and Shoreland-wetland Zoning Map, prepared </w:t>
        <w:tab/>
        <w:t xml:space="preserve">for Kenosha County, Wisconsin by Aero-Metric Engineering, Inc. under a </w:t>
        <w:tab/>
        <w:t xml:space="preserve">program administered by the Southeastern Wisconsin Regional Planning </w:t>
        <w:tab/>
        <w:t xml:space="preserve">Commission.  Date of photography April 2002, which designates </w:t>
        <w:tab/>
        <w:t xml:space="preserve">Shoreland-wetlands, Floodway, and Floodplain Conservancy and </w:t>
        <w:tab/>
        <w:t>Floodfringe districts.</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3)</w:t>
        <w:tab/>
      </w:r>
      <w:r>
        <w:rPr>
          <w:rFonts w:cs="Times New Roman" w:ascii="Times New Roman" w:hAnsi="Times New Roman"/>
          <w:u w:val="single"/>
        </w:rPr>
        <w:t>ESTABLISHMENT OF DISTRICTS</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ab/>
        <w:tab/>
        <w:t>The regional floodplain areas are divided into four districts as follow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The Floodway District (FW) is the channel of a river or stream and those </w:t>
        <w:tab/>
        <w:t>portions of the</w:t>
        <w:tab/>
        <w:t xml:space="preserve">floodplain adjoining the channel required to carry the </w:t>
        <w:tab/>
        <w:t>regional floodwater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The Floodplain Conservancy District (FPC) is those areas, but is not </w:t>
        <w:tab/>
        <w:t>limited to, all shoreland-wetlands of 5 acres or greater in area.</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The Floodfringe District (FF) is that portion of the floodplain between the </w:t>
        <w:tab/>
        <w:t>regional flood limits and floodwa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 xml:space="preserve">The General Floodplain District (GFP) is those areas that have been or </w:t>
        <w:tab/>
        <w:t>may be covered by floodwater during the regional floo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e)</w:t>
        <w:tab/>
        <w:t xml:space="preserve">The Flood Storage District (FSD) is that area of the floodplain where </w:t>
        <w:tab/>
        <w:t>storage of floodwaters is calculated to reduce the regional flood discharge.</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LOCATING FLOODPLAIN BOUNDARIE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 xml:space="preserve">Discrepancies between boundaries on the official floodplain zoning map and actual field conditions shall be resolved using the criteria in paragraphs (a) or (b) below.  If a significant difference exists, the map shall be amended according to   s.9.0.  The zoning administrator can rely on a boundary derived from a profile elevation to grant or deny a land use permit, whether or not a map amendment is required.  The zoning administrator shall be responsible for documenting actual pre-development field conditions and the basis upon which the district boundary was determined and for initiating any map amendments required under this section.  Disputes between the zoning administrator and an applicant over the district boundary line shall be settled according to s. 8.3(3) and the criteria in (a) and (b) below.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If flood profiles exist, the map scale and the profile elevations shall </w:t>
        <w:tab/>
        <w:t xml:space="preserve">determine the district boundary.  The regional or base flood elevations </w:t>
        <w:tab/>
        <w:t>shall govern if there are any discrepanc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Where flood profiles do not exist, the locations of the boundary shall be </w:t>
        <w:tab/>
        <w:t xml:space="preserve">determined by the map scale, visual on-site inspection and any </w:t>
        <w:tab/>
        <w:t>information provided by the Depart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Where the flood profiles are based on established base flood elevations</w:t>
      </w:r>
    </w:p>
    <w:p>
      <w:pPr>
        <w:pStyle w:val="Normal"/>
        <w:ind w:left="1440" w:hanging="1440"/>
        <w:rPr>
          <w:rFonts w:ascii="Times New Roman" w:hAnsi="Times New Roman" w:cs="Times New Roman"/>
        </w:rPr>
      </w:pPr>
      <w:r>
        <w:rPr>
          <w:rFonts w:cs="Times New Roman" w:ascii="Times New Roman" w:hAnsi="Times New Roman"/>
          <w:b/>
        </w:rPr>
        <w:tab/>
      </w:r>
      <w:r>
        <w:rPr>
          <w:rFonts w:cs="Times New Roman" w:ascii="Times New Roman" w:hAnsi="Times New Roman"/>
        </w:rPr>
        <w:t>from a FIRM, FEMA must also approve any map amendment pursuant to s.9.1(6).</w:t>
        <w:tab/>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r>
      <w:r>
        <w:rPr>
          <w:rFonts w:cs="Times New Roman" w:ascii="Times New Roman" w:hAnsi="Times New Roman"/>
          <w:u w:val="single"/>
        </w:rPr>
        <w:t>REMOVAL OF LANDS FROM FLOODPLAIN</w:t>
      </w:r>
    </w:p>
    <w:p>
      <w:pPr>
        <w:pStyle w:val="Normal"/>
        <w:ind w:left="720" w:hanging="720"/>
        <w:rPr>
          <w:rFonts w:ascii="Times New Roman" w:hAnsi="Times New Roman" w:cs="Times New Roman"/>
        </w:rPr>
      </w:pPr>
      <w:r>
        <w:rPr>
          <w:rFonts w:cs="Times New Roman" w:ascii="Times New Roman" w:hAnsi="Times New Roman"/>
        </w:rPr>
        <w:t xml:space="preserve">            </w:t>
      </w:r>
    </w:p>
    <w:p>
      <w:pPr>
        <w:pStyle w:val="Normal"/>
        <w:ind w:left="1440" w:hanging="1440"/>
        <w:rPr>
          <w:rFonts w:ascii="Times New Roman" w:hAnsi="Times New Roman" w:cs="Times New Roman"/>
        </w:rPr>
      </w:pPr>
      <w:r>
        <w:rPr>
          <w:rFonts w:cs="Times New Roman" w:ascii="Times New Roman" w:hAnsi="Times New Roman"/>
        </w:rPr>
        <w:tab/>
        <w:t>Compliance with the provisions of this ordinance shall not be grounds for removing land from the floodplain unless it is filled at least two feet above the regional or base flood elevation, the fill is contiguous to land outside the floodplain, and the map is amended pursuant to s. 9.0.</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ab/>
        <w:t xml:space="preserve">This procedure does not remove the requirements for the mandatory </w:t>
        <w:tab/>
        <w:t xml:space="preserve">purchase of flood insurance.  The property owner must contact FEMA to </w:t>
        <w:tab/>
        <w:t xml:space="preserve">request a Letter of Map Change (LOMC).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r>
      <w:r>
        <w:rPr>
          <w:rFonts w:cs="Times New Roman" w:ascii="Times New Roman" w:hAnsi="Times New Roman"/>
          <w:u w:val="single"/>
        </w:rPr>
        <w:t xml:space="preserve">COMPLIANCE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ny development or use within the areas regulated by this ordinance shall be in compliance with the terms of this ordinance, and other applicable local, state, and federal regula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r>
      <w:r>
        <w:rPr>
          <w:rFonts w:cs="Times New Roman" w:ascii="Times New Roman" w:hAnsi="Times New Roman"/>
          <w:u w:val="single"/>
        </w:rPr>
        <w:t>MUNICIPALITIES AND STATE AGENCIES REGULAT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Unless specifically exempted by law, all cities, villages, towns, and counties are required to comply with this ordinance and obtain all necessary permits.  State agencies are required to comply if s. 13.48(13), Stats., applies.  The construction, reconstruction, maintenance and repair of state highways and bridges by the Wisconsin Department of Transportation is exempt when s. 30.2022, Stats., applie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8)</w:t>
        <w:tab/>
      </w:r>
      <w:r>
        <w:rPr>
          <w:rFonts w:cs="Times New Roman" w:ascii="Times New Roman" w:hAnsi="Times New Roman"/>
          <w:u w:val="single"/>
        </w:rPr>
        <w:t>ABROGATION AND GREATER RESTRIC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This ordinance supersedes all the provisions of any municipal zoning </w:t>
        <w:tab/>
        <w:t xml:space="preserve">ordinance enacted under ss. 59.69, 59.692 or 59.694 for counties; s. 62.23 </w:t>
        <w:tab/>
        <w:t xml:space="preserve">for cities; or s. 61.35 for villages; or s. 87.30, Stats., which relate to </w:t>
        <w:tab/>
        <w:t xml:space="preserve">floodplains.  If another ordinance is more restrictive than this ordinance, </w:t>
        <w:tab/>
        <w:t xml:space="preserve">that ordinance shall continue in full force and effect to the extent of the </w:t>
        <w:tab/>
        <w:t xml:space="preserve">greater restrictions, but not otherwise.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This ordinance is not intended to repeal, abrogate or impair any existing </w:t>
        <w:tab/>
        <w:t xml:space="preserve">deed restrictions, covenants or easements.  If this ordinance imposes </w:t>
        <w:tab/>
        <w:t>greater restrictions, the provisions of this ordinance shall prevail.</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r>
      <w:r>
        <w:rPr>
          <w:rFonts w:cs="Times New Roman" w:ascii="Times New Roman" w:hAnsi="Times New Roman"/>
          <w:u w:val="single"/>
        </w:rPr>
        <w:t>INTERPRET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In their interpretation and application, the provisions of this ordinance are the minimum requirements liberally construed in favor of the governing body and are not a limitation on or repeal of any other powers granted by the Wisconsin Statutes.  If a provision of the ordinance, required by ch. NR 116, Wis. Adm. Code, is unclear, the provision shall be interpreted in light of the standards in effect on the date of the adoption of this ordinance or in effect on the date of the most recent text amendment to this ordin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r>
      <w:r>
        <w:rPr>
          <w:rFonts w:cs="Times New Roman" w:ascii="Times New Roman" w:hAnsi="Times New Roman"/>
          <w:u w:val="single"/>
        </w:rPr>
        <w:t>WARNING AND DISCLAIMER OF LIABILIT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The flood protection standards in this ordinance are based on engineering experience and scientific research.  Larger floods may occur or the flood height may be increased by man-made or natural causes.  This ordinance does not imply or guarantee that non-floodplain areas or permitted floodplain uses will be free from flooding and flood damages.  Nor does this ordinance create liability on the part of, or a cause of action against, the municipality or any officer or employee thereof for any flood damage that may result from reliance on this ordinance.</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r>
      <w:r>
        <w:rPr>
          <w:rFonts w:cs="Times New Roman" w:ascii="Times New Roman" w:hAnsi="Times New Roman"/>
          <w:u w:val="single"/>
        </w:rPr>
        <w:t>SEVERABILIT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Should any portion of this ordinance be declared unconstitutional or invalid by a court of competent jurisdiction, the remainder of this ordinance shall not be affect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r>
      <w:r>
        <w:rPr>
          <w:rFonts w:cs="Times New Roman" w:ascii="Times New Roman" w:hAnsi="Times New Roman"/>
          <w:u w:val="single"/>
        </w:rPr>
        <w:t>ANNEXED AREAS FOR CITIES AND VILLAG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The Kenosha County floodplain zoning provisions in effect on the date of annexation shall remain in effect and shall be enforced by the municipality for all annexed areas until the municipality adopts and enforces an ordinance which meets the requirements of ch. NR 116, Wis. Adm. Code and the National Flood Insurance Program (NFIP).  These annexed lands are described on the municipality’s official zoning map.  County floodplain zoning provisions are incorporated by reference for the purpose of administering this section and are on file in the office of the municipal zoning administrator.  All plats or maps of annexation shall show the regional flood elevation and the location of the floodwa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13)</w:t>
        <w:tab/>
      </w:r>
      <w:r>
        <w:rPr>
          <w:rFonts w:cs="Times New Roman" w:ascii="Times New Roman" w:hAnsi="Times New Roman"/>
          <w:u w:val="single"/>
        </w:rPr>
        <w:t>GENERAL DEVELOPMENT STANDARDS</w:t>
      </w:r>
    </w:p>
    <w:p>
      <w:pPr>
        <w:pStyle w:val="Normal"/>
        <w:ind w:left="1440" w:hanging="1440"/>
        <w:rPr>
          <w:rFonts w:ascii="Times New Roman" w:hAnsi="Times New Roman" w:cs="Times New Roman"/>
          <w:u w:val="single"/>
        </w:rPr>
      </w:pPr>
      <w:r>
        <w:rPr>
          <w:rFonts w:cs="Times New Roman" w:ascii="Times New Roman" w:hAnsi="Times New Roman"/>
          <w:u w:val="single"/>
        </w:rPr>
      </w:r>
    </w:p>
    <w:p>
      <w:pPr>
        <w:pStyle w:val="Normal"/>
        <w:ind w:left="1440" w:hanging="1440"/>
        <w:rPr>
          <w:rFonts w:ascii="Times New Roman" w:hAnsi="Times New Roman" w:cs="Times New Roman"/>
        </w:rPr>
      </w:pPr>
      <w:r>
        <w:rPr>
          <w:rFonts w:cs="Times New Roman" w:ascii="Times New Roman" w:hAnsi="Times New Roman"/>
        </w:rPr>
        <w:tab/>
        <w:t>The community shall review all permit applications to determine whether proposed building sites will be reasonably safe from flooding.  If  proposed building site is in a flood-prone area, all new construction and substantial improvements shall be designed or modified and adequately anchored to prevent flotation, collapse, or lateral movement of the structure resulting from hydrodynamic and hydrostatic loads; be constructed with materials resistant to flood damage; be constructed by methods and practices that minimize flood damages; and be constructed with electrical, heating, ventilation, plumbing, and air conditioning equipment and other service facilities designed and/or located so as to prevent water from entering or accumulating within the components during conditions of flooding.  Subdivisions shall be reviewed for compliance with the above standards.  All subdivision proposals (including manufactured home parks) shall include regional flood elevation and floodway data for any development that meets the subdivision definition of this ordin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 xml:space="preserve">2.0 </w:t>
        <w:tab/>
      </w:r>
      <w:r>
        <w:rPr>
          <w:rFonts w:cs="Times New Roman" w:ascii="Times New Roman" w:hAnsi="Times New Roman"/>
          <w:b/>
          <w:u w:val="single"/>
        </w:rPr>
        <w:t>GENERAL STANDARDS APPLICABLE TO ALL FLOODPLAINS</w:t>
      </w:r>
      <w:r>
        <w:rPr>
          <w:rFonts w:cs="Times New Roman" w:ascii="Times New Roman" w:hAnsi="Times New Roman"/>
          <w:b/>
        </w:rPr>
        <w:t xml:space="preserve"> </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b/>
        </w:rPr>
        <w:t>2.1</w:t>
        <w:tab/>
      </w:r>
      <w:r>
        <w:rPr>
          <w:rFonts w:cs="Times New Roman" w:ascii="Times New Roman" w:hAnsi="Times New Roman"/>
          <w:b/>
          <w:u w:val="single"/>
        </w:rPr>
        <w:t>HYDRAULIC AND HYDROLOGIC ANALY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Except as allowed in par. (3) below, no floodplain development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Obstruct flow, defined as development which blocks the conveyance of </w:t>
        <w:tab/>
        <w:tab/>
        <w:tab/>
        <w:t xml:space="preserve">floodwaters by itself or with other development, increasing regional flood </w:t>
        <w:tab/>
        <w:tab/>
        <w:tab/>
        <w:t>height; or</w:t>
      </w:r>
    </w:p>
    <w:p>
      <w:pPr>
        <w:pStyle w:val="Normal"/>
        <w:ind w:left="720" w:hanging="720"/>
        <w:rPr>
          <w:rFonts w:ascii="Times New Roman" w:hAnsi="Times New Roman" w:cs="Times New Roman"/>
        </w:rPr>
      </w:pPr>
      <w:r>
        <w:rPr>
          <w:rFonts w:cs="Times New Roman" w:ascii="Times New Roman" w:hAnsi="Times New Roman"/>
        </w:rPr>
        <w:tab/>
        <w:tab/>
        <w:t>(b)</w:t>
        <w:tab/>
        <w:t xml:space="preserve">Increase regional flood height due to floodplain storage area lost, which </w:t>
        <w:tab/>
        <w:tab/>
        <w:tab/>
        <w:t>equals or exceeds 0.01 foot.</w:t>
      </w:r>
    </w:p>
    <w:p>
      <w:pPr>
        <w:pStyle w:val="Normal"/>
        <w:ind w:left="720" w:hanging="720"/>
        <w:rPr>
          <w:rFonts w:ascii="Times New Roman" w:hAnsi="Times New Roman" w:cs="Times New Roman"/>
        </w:rPr>
      </w:pPr>
      <w:r>
        <w:rPr>
          <w:rFonts w:cs="Times New Roman" w:ascii="Times New Roman" w:hAnsi="Times New Roman"/>
        </w:rPr>
        <w:tab/>
        <w:t>(2)</w:t>
        <w:tab/>
        <w:t xml:space="preserve">The zoning administrator shall deny permits if it is determined the proposed </w:t>
        <w:tab/>
        <w:t xml:space="preserve">development will obstruct flow or increase regional flood heights 0.01 foot or </w:t>
        <w:tab/>
        <w:t xml:space="preserve">more, based on the officially adopted FIRM or other adopted map, unless the </w:t>
        <w:tab/>
        <w:t>provisions of sub. (3) are m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Obstructions or increases equal to or greater than 0.01 foot may only be permitted </w:t>
        <w:tab/>
        <w:t xml:space="preserve">if amendments are made to this ordinance, the official floodplain zoning maps, </w:t>
        <w:tab/>
        <w:t>floodway lines and water surface profiles, in accordance with s. 9.0.</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This section refers to obstructions or increases in base flood elevations as shown on the officially adopted FIRM or other adopted map.  Any such alterations must be reviewed and approved by FEMA and the DNR.</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 xml:space="preserve">2.2 </w:t>
        <w:tab/>
      </w:r>
      <w:r>
        <w:rPr>
          <w:rFonts w:cs="Times New Roman" w:ascii="Times New Roman" w:hAnsi="Times New Roman"/>
          <w:b/>
          <w:u w:val="single"/>
        </w:rPr>
        <w:t>WATERCOURSE ALTERATION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No land use permit to alter or relocate a watercourse in a mapped floodplain shall be issued until the local official has notified in writing all adjacent municipalities, the Department and FEMA regional offices and required the applicant to secure all necessary state and federal permits.  The flood carrying capacity of any altered or relocated watercourse shall be maintained.  As soon as is practicable, but not later than six months after the date of the watercourse alteration or relocation, the zoning administrator shall notify FEMA of the changes by submitting appropriate technical or scientific data in accordance with NFIP guidelines that shall be used to revise the FIRM, risk premium rates and floodplain management regulations as requir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2.3</w:t>
        <w:tab/>
      </w:r>
      <w:r>
        <w:rPr>
          <w:rFonts w:cs="Times New Roman" w:ascii="Times New Roman" w:hAnsi="Times New Roman"/>
          <w:b/>
          <w:u w:val="single"/>
        </w:rPr>
        <w:t>CHAPTER 30, 31, WIS. STATS., DEVELOP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Development which requires a permit from the Department, under chs. 30 and 31, Wis. Stats., such as docks, piers, wharves, bridges, culverts, dams and navigational aids, may be allowed if the necessary permits are obtained and amendments to the floodway lines, water surface profiles, BFE’s established in the FIS, or other data from the officially adopted FIRM, or other floodplain zoning maps or the floodplain zoning ordinance are made according to s. 9.0.</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2.4</w:t>
        <w:tab/>
      </w:r>
      <w:r>
        <w:rPr>
          <w:rFonts w:cs="Times New Roman" w:ascii="Times New Roman" w:hAnsi="Times New Roman"/>
          <w:b/>
          <w:u w:val="single"/>
        </w:rPr>
        <w:t>PUBLIC OR PRIVATE CAMPGROUN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Public or private campgrounds shall have a low flood damage potential and shall meet the following provision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1)</w:t>
        <w:tab/>
        <w:t>The campground is approved by the Department of Health and Family Services.</w:t>
      </w:r>
    </w:p>
    <w:p>
      <w:pPr>
        <w:pStyle w:val="Normal"/>
        <w:ind w:left="720" w:hanging="720"/>
        <w:rPr>
          <w:rFonts w:ascii="Times New Roman" w:hAnsi="Times New Roman" w:cs="Times New Roman"/>
        </w:rPr>
      </w:pPr>
      <w:r>
        <w:rPr>
          <w:rFonts w:cs="Times New Roman" w:ascii="Times New Roman" w:hAnsi="Times New Roman"/>
        </w:rPr>
        <w:tab/>
        <w:t>(2)</w:t>
        <w:tab/>
        <w:t>A land use permit for the campground is issued by the zoning administrator.</w:t>
      </w:r>
    </w:p>
    <w:p>
      <w:pPr>
        <w:pStyle w:val="Normal"/>
        <w:ind w:left="720" w:hanging="720"/>
        <w:rPr>
          <w:rFonts w:ascii="Times New Roman" w:hAnsi="Times New Roman" w:cs="Times New Roman"/>
        </w:rPr>
      </w:pPr>
      <w:r>
        <w:rPr>
          <w:rFonts w:cs="Times New Roman" w:ascii="Times New Roman" w:hAnsi="Times New Roman"/>
        </w:rPr>
        <w:tab/>
        <w:t>(3)</w:t>
        <w:tab/>
        <w:t xml:space="preserve">The character of the river system and the elevation of the campground is such that </w:t>
        <w:tab/>
        <w:t xml:space="preserve">a 72 hour warning of an impending flood can be given to all campground </w:t>
        <w:tab/>
        <w:t>occupants.</w:t>
      </w:r>
    </w:p>
    <w:p>
      <w:pPr>
        <w:pStyle w:val="Normal"/>
        <w:ind w:left="720" w:hanging="720"/>
        <w:rPr>
          <w:rFonts w:ascii="Times New Roman" w:hAnsi="Times New Roman" w:cs="Times New Roman"/>
        </w:rPr>
      </w:pPr>
      <w:r>
        <w:rPr>
          <w:rFonts w:cs="Times New Roman" w:ascii="Times New Roman" w:hAnsi="Times New Roman"/>
        </w:rPr>
        <w:tab/>
        <w:t>(4)</w:t>
        <w:tab/>
        <w:t xml:space="preserve">There is an adequate flood warning procedure for the campground that offers the </w:t>
        <w:tab/>
        <w:t xml:space="preserve">minimum notice required under this section to all persons in the campground.  </w:t>
        <w:tab/>
        <w:t xml:space="preserve">This procedure shall include a written agreement between the campground owner, </w:t>
        <w:tab/>
        <w:t xml:space="preserve">the municipal emergency government coordinator and the chief law enforcement </w:t>
        <w:tab/>
        <w:t xml:space="preserve">official which specifies the flood elevation at which evacuation shall occur, </w:t>
        <w:tab/>
        <w:t xml:space="preserve">personnel responsible for monitoring flood elevations, types of warning systems </w:t>
        <w:tab/>
        <w:t xml:space="preserve">to be used and the procedures for notifying at-risk parties, and the methods and </w:t>
        <w:tab/>
        <w:t>personnel responsible for conducting the evacuation.</w:t>
      </w:r>
    </w:p>
    <w:p>
      <w:pPr>
        <w:pStyle w:val="Normal"/>
        <w:ind w:left="720" w:hanging="720"/>
        <w:rPr>
          <w:rFonts w:ascii="Times New Roman" w:hAnsi="Times New Roman" w:cs="Times New Roman"/>
        </w:rPr>
      </w:pPr>
      <w:r>
        <w:rPr>
          <w:rFonts w:cs="Times New Roman" w:ascii="Times New Roman" w:hAnsi="Times New Roman"/>
        </w:rPr>
        <w:tab/>
        <w:t>(5)</w:t>
        <w:tab/>
        <w:t xml:space="preserve">This agreement shall be for no more than one calendar year, at which time the </w:t>
        <w:tab/>
        <w:t xml:space="preserve">agreement shall be reviewed and updated – by the officials identified in sub. (4) – </w:t>
        <w:tab/>
        <w:t xml:space="preserve">to remain in compliance with all applicable regulations, including those of the </w:t>
        <w:tab/>
        <w:t xml:space="preserve">state department of health and family services and all other applicable regulations. </w:t>
      </w:r>
    </w:p>
    <w:p>
      <w:pPr>
        <w:pStyle w:val="Normal"/>
        <w:ind w:left="720" w:hanging="720"/>
        <w:rPr>
          <w:rFonts w:ascii="Times New Roman" w:hAnsi="Times New Roman" w:cs="Times New Roman"/>
        </w:rPr>
      </w:pPr>
      <w:r>
        <w:rPr>
          <w:rFonts w:cs="Times New Roman" w:ascii="Times New Roman" w:hAnsi="Times New Roman"/>
        </w:rPr>
        <w:tab/>
        <w:t>(6)</w:t>
        <w:tab/>
        <w:t>Only camping units are allowed.</w:t>
      </w:r>
    </w:p>
    <w:p>
      <w:pPr>
        <w:pStyle w:val="Normal"/>
        <w:ind w:left="720" w:hanging="720"/>
        <w:rPr>
          <w:rFonts w:ascii="Times New Roman" w:hAnsi="Times New Roman" w:cs="Times New Roman"/>
        </w:rPr>
      </w:pPr>
      <w:r>
        <w:rPr>
          <w:rFonts w:cs="Times New Roman" w:ascii="Times New Roman" w:hAnsi="Times New Roman"/>
        </w:rPr>
        <w:tab/>
        <w:t>(7)</w:t>
        <w:tab/>
        <w:t xml:space="preserve">The camping units may not occupy any site in the campground for more than 180 </w:t>
        <w:tab/>
        <w:t xml:space="preserve">consecutive days, at which time the camping unit must be removed from the </w:t>
        <w:tab/>
        <w:t>floodplain for a minimum of 24 hours.</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All camping units that remain on site for more than 30 days shall be issued a limited authorization by the campground operator, a written copy of which is kept on file at the campground.  Such authorization shall allow placement of a camping unit for a period not to exceed 180 days and shall ensure compliance with all the provisions of this section.</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The municipality shall monitor the limited authorizations issued by the campground operator to assure compliance with the terms of this section.</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All camping units that remain in place for more than 180 consecutive days must meet the applicable requirements in either s. 3.0 or s. 5.0 for the floodplain district in which the structure is located.</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The campground shall have signs clearly posted at all entrances warning of the flood hazard and the procedures for evacuation when a flood warning is issued.</w:t>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t>All service facilities, including but not limited to refuse collection, electrical service, natural gas lines, propane tanks, sewage systems and wells shall be properly anchored and placed at or floodproofed to the flood protection elev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0</w:t>
        <w:tab/>
      </w:r>
      <w:r>
        <w:rPr>
          <w:rFonts w:cs="Times New Roman" w:ascii="Times New Roman" w:hAnsi="Times New Roman"/>
          <w:b/>
          <w:u w:val="single"/>
        </w:rPr>
        <w:t>FLOODWAY DISTRICT (FW)</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1</w:t>
        <w:tab/>
      </w:r>
      <w:r>
        <w:rPr>
          <w:rFonts w:cs="Times New Roman" w:ascii="Times New Roman" w:hAnsi="Times New Roman"/>
          <w:b/>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section applies to all floodway areas on the floodplain zoning maps and those identified pursuant to s. 6.1(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2</w:t>
        <w:tab/>
      </w:r>
      <w:r>
        <w:rPr>
          <w:rFonts w:cs="Times New Roman" w:ascii="Times New Roman" w:hAnsi="Times New Roman"/>
          <w:b/>
          <w:u w:val="single"/>
        </w:rPr>
        <w:t>PERMIT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following open space uses are allowed in the floodway district and the floodway areas of the general floodplain district, if</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t>--  they are not prohibited by any other ordinance;</w:t>
      </w:r>
    </w:p>
    <w:p>
      <w:pPr>
        <w:pStyle w:val="Normal"/>
        <w:ind w:left="720" w:hanging="720"/>
        <w:rPr>
          <w:rFonts w:ascii="Times New Roman" w:hAnsi="Times New Roman" w:cs="Times New Roman"/>
        </w:rPr>
      </w:pPr>
      <w:r>
        <w:rPr>
          <w:rFonts w:cs="Times New Roman" w:ascii="Times New Roman" w:hAnsi="Times New Roman"/>
        </w:rPr>
        <w:tab/>
        <w:tab/>
        <w:t>--  they meet the standards in s. 3.3 and 3.4; and</w:t>
      </w:r>
    </w:p>
    <w:p>
      <w:pPr>
        <w:pStyle w:val="Normal"/>
        <w:ind w:left="720" w:hanging="720"/>
        <w:rPr>
          <w:rFonts w:ascii="Times New Roman" w:hAnsi="Times New Roman" w:cs="Times New Roman"/>
        </w:rPr>
      </w:pPr>
      <w:r>
        <w:rPr>
          <w:rFonts w:cs="Times New Roman" w:ascii="Times New Roman" w:hAnsi="Times New Roman"/>
        </w:rPr>
        <w:tab/>
        <w:tab/>
        <w:t>--  all permits or certificates have been issued according to s. 8.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Agricultural uses, such as: farming, outdoor plant nurseries, horticulture, </w:t>
        <w:tab/>
        <w:t>viticulture and wild crop harvesting.</w:t>
      </w:r>
    </w:p>
    <w:p>
      <w:pPr>
        <w:pStyle w:val="Normal"/>
        <w:ind w:left="720" w:hanging="720"/>
        <w:rPr/>
      </w:pPr>
      <w:r>
        <w:rPr>
          <w:rFonts w:cs="Times New Roman" w:ascii="Times New Roman" w:hAnsi="Times New Roman"/>
        </w:rPr>
        <w:tab/>
        <w:t>(2)</w:t>
        <w:tab/>
      </w:r>
      <w:r>
        <w:rPr>
          <w:rFonts w:cs="Times New Roman" w:ascii="Times New Roman" w:hAnsi="Times New Roman"/>
          <w:u w:val="single"/>
        </w:rPr>
        <w:t>Nonstructural</w:t>
      </w:r>
      <w:r>
        <w:rPr>
          <w:rFonts w:cs="Times New Roman" w:ascii="Times New Roman" w:hAnsi="Times New Roman"/>
        </w:rPr>
        <w:t xml:space="preserve"> industrial and commercial uses, such as loading areas, parking areas </w:t>
        <w:tab/>
        <w:t>and airport landing strip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3)</w:t>
        <w:tab/>
      </w:r>
      <w:r>
        <w:rPr>
          <w:rFonts w:cs="Times New Roman" w:ascii="Times New Roman" w:hAnsi="Times New Roman"/>
          <w:u w:val="single"/>
        </w:rPr>
        <w:t>Nonstructural</w:t>
      </w:r>
      <w:r>
        <w:rPr>
          <w:rFonts w:cs="Times New Roman" w:ascii="Times New Roman" w:hAnsi="Times New Roman"/>
        </w:rPr>
        <w:t xml:space="preserve"> recreational uses, such as golf courses, tennis courts, archery </w:t>
        <w:tab/>
        <w:t xml:space="preserve">ranges, picnic grounds, boat ramps, swimming areas, parks, wildlife and nature </w:t>
        <w:tab/>
        <w:t xml:space="preserve">preserves, game farms, fish hatcheries, shooting, trap and skeet activities, hunting </w:t>
        <w:tab/>
        <w:t xml:space="preserve">and fishing areas and hiking and horseback riding trails, subject to the fill </w:t>
        <w:tab/>
        <w:t>limitations of s. 3.3(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Uses or structures accessory to open space uses, or classified as historic structures </w:t>
        <w:tab/>
        <w:t>that comply with ss. 3.3 and 3.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Extraction of sand, gravel or other materials that comply with s. 3.3(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6)</w:t>
        <w:tab/>
        <w:t xml:space="preserve">Functionally water-dependent uses, such as docks, piers or wharves, dams, </w:t>
        <w:tab/>
        <w:t xml:space="preserve">flowage areas, culverts, navigational aids and river crossing of transmission lines, </w:t>
        <w:tab/>
        <w:t>and pipelines that comply with chs. 30, 31, Sta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7)</w:t>
        <w:tab/>
        <w:t>Public utilities, streets and bridges that comply with s. 3.3(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3</w:t>
        <w:tab/>
      </w:r>
      <w:r>
        <w:rPr>
          <w:rFonts w:cs="Times New Roman" w:ascii="Times New Roman" w:hAnsi="Times New Roman"/>
          <w:b/>
          <w:u w:val="single"/>
        </w:rPr>
        <w:t>STANDARDS FOR DEVELOPMENTS IN FLOODWAY ARE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GENERAL</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Any development in floodway areas shall comply with s. 2.0 and have a </w:t>
        <w:tab/>
        <w:tab/>
        <w:t>low flood damage potential.</w:t>
        <w:tab/>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Applicants shall provide the following data to determine the effects of the </w:t>
        <w:tab/>
        <w:t>proposal according to s. 2.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1.</w:t>
        <w:tab/>
        <w:t xml:space="preserve">A cross-section elevation view of the proposal, perpendicular to </w:t>
        <w:tab/>
        <w:tab/>
        <w:tab/>
        <w:t xml:space="preserve">the watercourse, showing if the proposed development will </w:t>
        <w:tab/>
        <w:tab/>
        <w:tab/>
        <w:tab/>
        <w:t>obstruct flow; o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2.</w:t>
        <w:tab/>
        <w:t xml:space="preserve">An analysis calculating the effects of this proposal on regional </w:t>
        <w:tab/>
        <w:tab/>
        <w:tab/>
        <w:t>flood heigh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The zoning administrator shall deny the permit application if the project </w:t>
        <w:tab/>
        <w:t xml:space="preserve">will increase flood elevations upstream or downstream 0.01 foot or more, </w:t>
        <w:tab/>
        <w:t>based on the data submitted for par. (b) above.</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Structures accessory to permanent open space uses or functionally dependent on a </w:t>
        <w:tab/>
        <w:t xml:space="preserve">waterfront location may be allowed by permit if the structures comply with the </w:t>
        <w:tab/>
        <w:t>following criteri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structure is not designed for human habitation and does not have a </w:t>
        <w:tab/>
        <w:tab/>
        <w:tab/>
        <w:t>high flood damage potential;</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it must be anchored to resist flotation, collapse and lateral move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mechanical and utility equipment must be elevated or floodproofed to or </w:t>
        <w:tab/>
        <w:t>above the flood protection elevation; a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 xml:space="preserve">it must not obstruct the flow of flood waters or cause any increase in flood </w:t>
        <w:tab/>
        <w:t>levels during the occurrence of the regional flood.</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PUBLIC UTILITIES, STREETS AND BRIDG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Public utilities, streets and bridges may be allowed by permit, if:</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Adequate flood proofing measures are provided to the flood protection </w:t>
        <w:tab/>
        <w:tab/>
        <w:tab/>
        <w:t>elevation;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Construction meets the development standards of s. 2.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FILLS OR DEPOSITION OF MATERIAL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Fills or deposition of materials may be allowed by permit, if:</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1440"/>
        <w:rPr>
          <w:rFonts w:ascii="Times New Roman" w:hAnsi="Times New Roman" w:cs="Times New Roman"/>
        </w:rPr>
      </w:pPr>
      <w:r>
        <w:rPr>
          <w:rFonts w:cs="Times New Roman" w:ascii="Times New Roman" w:hAnsi="Times New Roman"/>
        </w:rPr>
        <w:tab/>
        <w:t>(a)</w:t>
        <w:tab/>
        <w:t>The requirements of s. 2.1 are me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No material is deposited in the navigable channel unless a permit is issued </w:t>
        <w:tab/>
        <w:t xml:space="preserve">by the Department pursuant to ch. 30, Stats., and a permit pursuant to  </w:t>
        <w:tab/>
        <w:t xml:space="preserve">s. 404 of the Federal Water Pollution Control Act, Amendments of 1972, </w:t>
        <w:tab/>
        <w:t xml:space="preserve">33 U.S.C. 1344 has been issued, if applicable, and the other requirements </w:t>
        <w:tab/>
        <w:t>of this section are me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The fill or other materials will be protected against erosion by riprap, </w:t>
        <w:tab/>
        <w:t>vegetative cover, sheet piling or bulkheading; a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The fill is not classified as a solid or hazardous material.</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3.4</w:t>
        <w:tab/>
      </w:r>
      <w:r>
        <w:rPr>
          <w:rFonts w:cs="Times New Roman" w:ascii="Times New Roman" w:hAnsi="Times New Roman"/>
          <w:b/>
          <w:u w:val="single"/>
        </w:rPr>
        <w:t>PROHIBI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ll uses not listed as permitted uses in s. 3.2 are prohibited, including the following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Habitable structures, structures with high flood damage potential, or those not </w:t>
        <w:tab/>
        <w:t>associated with permanent open-space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Storing materials that are buoyant, flammable, explosive, injurious to property, </w:t>
        <w:tab/>
        <w:t>water quality, or human, animal, plant, fish or other aquatic lif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Uses not in harmony with or detrimental to uses permitted in the adjoining </w:t>
        <w:tab/>
        <w:t>districts;</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4)</w:t>
        <w:tab/>
        <w:t xml:space="preserve">Any private or public sewage systems, except portable latrines that are removed </w:t>
        <w:tab/>
        <w:t xml:space="preserve">prior to flooding and systems associated with recreational areas and Department </w:t>
        <w:tab/>
        <w:t xml:space="preserve">approved campgrounds that meet the applicable provisions of local ordinances </w:t>
        <w:tab/>
        <w:t>and ch. COMM 83,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 xml:space="preserve">Any public or private wells which are used to obtain potable water, except those </w:t>
        <w:tab/>
        <w:t xml:space="preserve">for recreational areas that meet the requirements of local ordinances and chs. NR </w:t>
        <w:tab/>
        <w:t>811 and NR 812,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6)</w:t>
        <w:tab/>
        <w:t>Any solid or hazardous waste disposal sit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7)</w:t>
        <w:tab/>
        <w:t xml:space="preserve">Any wastewater treatment ponds or facilities, except those permitted under </w:t>
        <w:tab/>
        <w:t>s. NR 110.15(3)(b),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8)</w:t>
        <w:tab/>
        <w:t xml:space="preserve">Any sanitary sewer or water supply lines, except those to service existing or </w:t>
        <w:tab/>
        <w:t xml:space="preserve">proposed development located outside the floodway which complies with the </w:t>
        <w:tab/>
        <w:t>regulations for the floodplain area occupi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4.0</w:t>
        <w:tab/>
      </w:r>
      <w:r>
        <w:rPr>
          <w:rFonts w:cs="Times New Roman" w:ascii="Times New Roman" w:hAnsi="Times New Roman"/>
          <w:b/>
          <w:u w:val="single"/>
        </w:rPr>
        <w:t>FLOODPLAIN – CONSERVANCY OVERLAY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district is intended to preserve, protect and enhance the streams, shorelands, and wetland areas of the Village of Silver Lake.  The preservation, protection and enhancement of these areas will serve to maintain safe and healthful conditions; maintain and improve water quality, both ground and surface; control storm water runoff; protect streambanks from erosion; protect wildlife habitat; protect native plant communities; avoid the location of structures on soils which are generally not suitable for such use; and protect the waterbased recreation resources of the Village.  If any areas located within the Floodplain-Conservancy Overlay District are also located within the Floodway, Floodfringe, General Floodplain, or Flood Storage Districts, applicable standards for those districts shall also appl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4.1</w:t>
        <w:tab/>
      </w:r>
      <w:r>
        <w:rPr>
          <w:rFonts w:cs="Times New Roman" w:ascii="Times New Roman" w:hAnsi="Times New Roman"/>
          <w:b/>
          <w:u w:val="single"/>
        </w:rPr>
        <w:t>PERMITTED PRINCIPAL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Hiking, fishing, trapping, swimming, and boating, unless prohibited by other laws </w:t>
        <w:tab/>
        <w:t>or ordinan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Harvesting of wild crops, such as marsh hay, ferns, moss, wild rice, berries, tree </w:t>
        <w:tab/>
        <w:t xml:space="preserve">fruits, and tree seeds, in a manner that is not injurious to natural reproduction of </w:t>
        <w:tab/>
        <w:t xml:space="preserve">such crops, and that does not involve filling, flooding, draining, dredging, </w:t>
        <w:tab/>
        <w:t>ditching, tiling, or exca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Silviculture, including the planting, thinning, and harvesting of timber, provided </w:t>
        <w:tab/>
        <w:t xml:space="preserve">that no filling, flooding, draining, dredging, ditching, tiling, or excavating is done </w:t>
        <w:tab/>
        <w:t xml:space="preserve">except for temporary water level stabilization measures to alleviate abnormally </w:t>
        <w:tab/>
        <w:t xml:space="preserve">wet or dry conditions which would have an adverse impact on silvicultural </w:t>
        <w:tab/>
        <w:t xml:space="preserve">activities if not corrected. </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4)</w:t>
        <w:tab/>
        <w:t xml:space="preserve">Existing agricultural cultivation and pasturing provided such activities do not </w:t>
        <w:tab/>
        <w:t xml:space="preserve">involve extension cultivated areas, extension of or creation of new drainage </w:t>
        <w:tab/>
        <w:t xml:space="preserve">systems, and further provided such activities do not substantially disturb or impair </w:t>
        <w:tab/>
        <w:t xml:space="preserve">the natural fauna, flora, topography, or water regimen and can be accomplished </w:t>
        <w:tab/>
        <w:t>without filling, flooding, or artificial drainage of the wetland.</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5)</w:t>
        <w:tab/>
        <w:t xml:space="preserve">Ditching, tiling, dredging, excavating, or filling done to maintain or repair an </w:t>
        <w:tab/>
        <w:t xml:space="preserve">existing drainage system only to the extent necessary to maintain the level of </w:t>
        <w:tab/>
        <w:t>drainage required to continue the existing use.</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6)</w:t>
        <w:tab/>
        <w:t xml:space="preserve">The construction and maintenance of piers, docks, observation decks, walkways </w:t>
        <w:tab/>
        <w:t xml:space="preserve">and bicycle and recreation trails provided that no filling, flooding, dredging, </w:t>
        <w:tab/>
        <w:t xml:space="preserve">draining, ditching, tilling, or excavating is done, except limited filling and </w:t>
        <w:tab/>
        <w:t>excavating necessary for the installation of pilings.</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7)</w:t>
        <w:tab/>
        <w:t xml:space="preserve">The maintenance, repair, replacement, and reconstruction of existing streets and </w:t>
        <w:tab/>
        <w:t>bridges.</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b/>
        </w:rPr>
        <w:t>4.2</w:t>
        <w:tab/>
      </w:r>
      <w:r>
        <w:rPr>
          <w:rFonts w:cs="Times New Roman" w:ascii="Times New Roman" w:hAnsi="Times New Roman"/>
          <w:b/>
          <w:u w:val="single"/>
        </w:rPr>
        <w:t>CONDITIONAL USES</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1)</w:t>
        <w:tab/>
        <w:t xml:space="preserve">The construction of streets and bridges if necessary for the continuity of the </w:t>
        <w:tab/>
        <w:t xml:space="preserve">village street system, necessary for the provision of essential utility and public </w:t>
        <w:tab/>
        <w:t xml:space="preserve">safety services, or necessary to provide access to permitted open space uses, </w:t>
        <w:tab/>
        <w:t>provided that:</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ab/>
        <w:t>(a)</w:t>
        <w:tab/>
        <w:t xml:space="preserve">The street cannot, as a practical matter, be located outside the lowland </w:t>
        <w:tab/>
        <w:tab/>
        <w:tab/>
        <w:t>conservancy district;</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ab/>
        <w:t>(b)</w:t>
        <w:tab/>
        <w:t xml:space="preserve">The street is designed and constructed to minimize the adverse impact </w:t>
        <w:tab/>
        <w:tab/>
        <w:tab/>
        <w:t>upon the natural functions of the wetland as listed in subsection 9.</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ab/>
        <w:t>(c)</w:t>
        <w:tab/>
        <w:t xml:space="preserve">The street construction activities are to be carried out in the immediate </w:t>
        <w:tab/>
        <w:tab/>
        <w:tab/>
        <w:t>area of the roadbed only; and</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ab/>
        <w:tab/>
        <w:t>(d)</w:t>
        <w:tab/>
        <w:t xml:space="preserve">The street shall be designed and constructed for the minimum cross </w:t>
        <w:tab/>
        <w:tab/>
        <w:tab/>
        <w:t>section practical to serve the intended use:</w:t>
      </w:r>
    </w:p>
    <w:p>
      <w:pPr>
        <w:pStyle w:val="Normal"/>
        <w:ind w:left="720" w:hanging="720"/>
        <w:rPr>
          <w:rFonts w:ascii="Times New Roman" w:hAnsi="Times New Roman" w:cs="Times New Roman"/>
        </w:rPr>
      </w:pPr>
      <w:r>
        <w:rPr>
          <w:rFonts w:cs="Times New Roman" w:ascii="Times New Roman" w:hAnsi="Times New Roman"/>
        </w:rPr>
        <w:tab/>
        <w:tab/>
        <w:t>(e)</w:t>
        <w:tab/>
        <w:t xml:space="preserve">Any filling, flooding, draining, dredging, ditching, tiling or excavating that </w:t>
        <w:tab/>
        <w:tab/>
        <w:t xml:space="preserve">is to be done must be necessary for the construction or maintenance of the </w:t>
        <w:tab/>
        <w:tab/>
        <w:tab/>
        <w:t>stre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2)</w:t>
        <w:tab/>
        <w:t xml:space="preserve">The construction and maintenance of non residential buildings used solely in </w:t>
        <w:tab/>
        <w:t xml:space="preserve">conjunction with raising of waterfowl, minnows or other wetland or aquatic </w:t>
        <w:tab/>
        <w:t xml:space="preserve">animals or used solely for some other purpose which is compatible with wetland </w:t>
        <w:tab/>
        <w:t>preservation, provided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building cannot as a practical matter be located outside the Lowland </w:t>
        <w:tab/>
        <w:tab/>
        <w:tab/>
        <w:t>Conservancy District;</w:t>
      </w:r>
    </w:p>
    <w:p>
      <w:pPr>
        <w:pStyle w:val="Normal"/>
        <w:ind w:left="720" w:hanging="720"/>
        <w:rPr>
          <w:rFonts w:ascii="Times New Roman" w:hAnsi="Times New Roman" w:cs="Times New Roman"/>
        </w:rPr>
      </w:pPr>
      <w:r>
        <w:rPr>
          <w:rFonts w:cs="Times New Roman" w:ascii="Times New Roman" w:hAnsi="Times New Roman"/>
        </w:rPr>
        <w:tab/>
        <w:tab/>
        <w:t>(b)</w:t>
        <w:tab/>
        <w:t xml:space="preserve">The building is not designed for human habitation and does not exceed </w:t>
        <w:tab/>
        <w:tab/>
        <w:tab/>
        <w:t>500 square feet in area; and</w:t>
      </w:r>
    </w:p>
    <w:p>
      <w:pPr>
        <w:pStyle w:val="Normal"/>
        <w:ind w:left="720" w:hanging="720"/>
        <w:rPr>
          <w:rFonts w:ascii="Times New Roman" w:hAnsi="Times New Roman" w:cs="Times New Roman"/>
        </w:rPr>
      </w:pPr>
      <w:r>
        <w:rPr>
          <w:rFonts w:cs="Times New Roman" w:ascii="Times New Roman" w:hAnsi="Times New Roman"/>
        </w:rPr>
        <w:tab/>
        <w:tab/>
        <w:t>(c)</w:t>
        <w:tab/>
        <w:t xml:space="preserve">Only limited filling or excavating necessary to provide structural support </w:t>
        <w:tab/>
        <w:tab/>
        <w:tab/>
        <w:t>is conduc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The establishment and development of public and private parks and recreation </w:t>
        <w:tab/>
        <w:t xml:space="preserve">areas, recreation trails, public boat access sites, natural and outdoor education </w:t>
        <w:tab/>
        <w:t xml:space="preserve">areas, historic and scientific areas, wildlife refuges, game preserves, and private </w:t>
        <w:tab/>
        <w:t>wildlife habitat areas, provided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Any private recreation or wildlife habitat areas must be used exclusively </w:t>
        <w:tab/>
        <w:tab/>
        <w:tab/>
        <w:t>for that purpose:</w:t>
      </w:r>
    </w:p>
    <w:p>
      <w:pPr>
        <w:pStyle w:val="Normal"/>
        <w:ind w:left="720" w:hanging="720"/>
        <w:rPr>
          <w:rFonts w:ascii="Times New Roman" w:hAnsi="Times New Roman" w:cs="Times New Roman"/>
        </w:rPr>
      </w:pPr>
      <w:r>
        <w:rPr>
          <w:rFonts w:cs="Times New Roman" w:ascii="Times New Roman" w:hAnsi="Times New Roman"/>
        </w:rPr>
        <w:tab/>
        <w:tab/>
        <w:t>(b)</w:t>
        <w:tab/>
        <w:t xml:space="preserve">Only limited filling and excavating necessary for the development of </w:t>
        <w:tab/>
        <w:tab/>
        <w:tab/>
        <w:t xml:space="preserve">public boat launching ramps, swimming beaches, park shelters or similar </w:t>
        <w:tab/>
        <w:tab/>
        <w:tab/>
        <w:t>structures is allowed:</w:t>
      </w:r>
    </w:p>
    <w:p>
      <w:pPr>
        <w:pStyle w:val="Normal"/>
        <w:ind w:left="720" w:hanging="720"/>
        <w:rPr>
          <w:rFonts w:ascii="Times New Roman" w:hAnsi="Times New Roman" w:cs="Times New Roman"/>
        </w:rPr>
      </w:pPr>
      <w:r>
        <w:rPr>
          <w:rFonts w:cs="Times New Roman" w:ascii="Times New Roman" w:hAnsi="Times New Roman"/>
        </w:rPr>
        <w:tab/>
        <w:tab/>
        <w:t>(c)</w:t>
        <w:tab/>
        <w:t xml:space="preserve">Construction and maintenance of streets necessary for permitted uses shall </w:t>
        <w:tab/>
        <w:tab/>
        <w:t>be in accordance with paragraph one (1) of this subsection; and</w:t>
      </w:r>
    </w:p>
    <w:p>
      <w:pPr>
        <w:pStyle w:val="Normal"/>
        <w:ind w:left="720" w:hanging="720"/>
        <w:rPr>
          <w:rFonts w:ascii="Times New Roman" w:hAnsi="Times New Roman" w:cs="Times New Roman"/>
        </w:rPr>
      </w:pPr>
      <w:r>
        <w:rPr>
          <w:rFonts w:cs="Times New Roman" w:ascii="Times New Roman" w:hAnsi="Times New Roman"/>
        </w:rPr>
        <w:tab/>
        <w:tab/>
        <w:t>(d)</w:t>
        <w:tab/>
        <w:t xml:space="preserve">Ditching, excavating, dredging, and dike and dam construction may be </w:t>
        <w:tab/>
        <w:tab/>
        <w:tab/>
        <w:t xml:space="preserve">done in wildlife refuges, game preserves, and private wildlife habitat </w:t>
        <w:tab/>
        <w:tab/>
        <w:tab/>
        <w:t xml:space="preserve">areas, but only for the purpose of improving wildlife habitat or otherwise </w:t>
        <w:tab/>
        <w:tab/>
        <w:tab/>
        <w:t>enhance the value of wetlands or other natural resour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The construction and maintenance of electric, gas, telephone, water and sewer </w:t>
        <w:tab/>
        <w:t xml:space="preserve">transmission and distribution lines and related facilities by public utilities and </w:t>
        <w:tab/>
        <w:t xml:space="preserve">cooperative associations organized for the purpose of producing or furnishing </w:t>
        <w:tab/>
        <w:t>heat, light, power, or water to members provided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transmission and distribution lines and related facilities cannot as a </w:t>
        <w:tab/>
        <w:tab/>
        <w:tab/>
        <w:t xml:space="preserve">practical matter be located outside the Floodplain Conservancy/Overlay </w:t>
        <w:tab/>
        <w:tab/>
        <w:tab/>
        <w:t>District; and</w:t>
      </w:r>
    </w:p>
    <w:p>
      <w:pPr>
        <w:pStyle w:val="Normal"/>
        <w:ind w:left="720" w:hanging="720"/>
        <w:rPr>
          <w:rFonts w:ascii="Times New Roman" w:hAnsi="Times New Roman" w:cs="Times New Roman"/>
        </w:rPr>
      </w:pPr>
      <w:r>
        <w:rPr>
          <w:rFonts w:cs="Times New Roman" w:ascii="Times New Roman" w:hAnsi="Times New Roman"/>
        </w:rPr>
        <w:tab/>
        <w:tab/>
        <w:t>(b)</w:t>
        <w:tab/>
        <w:t xml:space="preserve">Any filling, excavating, ditching, or draining that is to be done must be </w:t>
        <w:tab/>
        <w:tab/>
        <w:tab/>
        <w:t xml:space="preserve">necessary for the construction or maintenance of the utility, and must be </w:t>
        <w:tab/>
        <w:tab/>
        <w:tab/>
        <w:t xml:space="preserve">done in a manner designed to minimize flooding and other adverse </w:t>
        <w:tab/>
        <w:tab/>
        <w:tab/>
        <w:tab/>
        <w:t>impacts upon the natural functions of the conservancy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The construction and maintenance of railroad lines, provided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railroad lines cannot as a practical matter be located outside the </w:t>
        <w:tab/>
        <w:tab/>
        <w:tab/>
        <w:t>lowland conservancy district; and</w:t>
      </w:r>
    </w:p>
    <w:p>
      <w:pPr>
        <w:pStyle w:val="Normal"/>
        <w:ind w:left="720" w:hanging="720"/>
        <w:rPr>
          <w:rFonts w:ascii="Times New Roman" w:hAnsi="Times New Roman" w:cs="Times New Roman"/>
        </w:rPr>
      </w:pPr>
      <w:r>
        <w:rPr>
          <w:rFonts w:cs="Times New Roman" w:ascii="Times New Roman" w:hAnsi="Times New Roman"/>
        </w:rPr>
        <w:tab/>
        <w:tab/>
        <w:t>(b)</w:t>
        <w:tab/>
        <w:t xml:space="preserve">Any filling, excavating, ditching, or draining that is to be done must be </w:t>
        <w:tab/>
        <w:tab/>
        <w:tab/>
        <w:t xml:space="preserve">necessary for the construction or maintenance of the railroad lines, and </w:t>
        <w:tab/>
        <w:tab/>
        <w:tab/>
        <w:t xml:space="preserve">must be done in a manner designed to minimize flooding and other </w:t>
        <w:tab/>
        <w:tab/>
        <w:tab/>
        <w:t xml:space="preserve">adverse impacts upon the natural functions of the Floodplain-Conservancy </w:t>
        <w:tab/>
        <w:tab/>
        <w:t>Overly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4.3</w:t>
        <w:tab/>
      </w:r>
      <w:r>
        <w:rPr>
          <w:rFonts w:cs="Times New Roman" w:ascii="Times New Roman" w:hAnsi="Times New Roman"/>
          <w:b/>
          <w:u w:val="single"/>
        </w:rPr>
        <w:t>PROHIBI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1)</w:t>
        <w:tab/>
        <w:t xml:space="preserve">Any use is not listed as a permitted principal use or a conditional use is prohibited </w:t>
        <w:tab/>
        <w:t xml:space="preserve">unless the Floodplain-Conservancy Overly District lands concerned are first </w:t>
        <w:tab/>
        <w:t xml:space="preserve">rezoned into another district.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The use of a boathouse for human habitation and the construction or placement of </w:t>
        <w:tab/>
        <w:t xml:space="preserve">a boathouse or fixed houseboat below the ordinary high watermark of any </w:t>
        <w:tab/>
        <w:t>navigable water is prohibited.</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Village encourages the private preservation of sensitive environmental areas and desires that environmental open space and buffers be utilized whenever possible in all developments and projects; however, the assemblage or acquisition of Floodplain-Conservancy/Overlay District Lands for the express purpose of boosting or increasing the density of development is prohibited.</w:t>
      </w:r>
    </w:p>
    <w:p>
      <w:pPr>
        <w:pStyle w:val="Normal"/>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b/>
          <w:b/>
        </w:rPr>
      </w:pPr>
      <w:r>
        <w:rPr>
          <w:rFonts w:cs="Times New Roman" w:ascii="Times New Roman" w:hAnsi="Times New Roman"/>
          <w:b/>
        </w:rPr>
        <w:t>5.0</w:t>
        <w:tab/>
      </w:r>
      <w:r>
        <w:rPr>
          <w:rFonts w:cs="Times New Roman" w:ascii="Times New Roman" w:hAnsi="Times New Roman"/>
          <w:b/>
          <w:u w:val="single"/>
        </w:rPr>
        <w:t>FLOODFRINGE DISTRICT (FF)</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b/>
        </w:rPr>
        <w:t>5.1</w:t>
        <w:tab/>
      </w:r>
      <w:r>
        <w:rPr>
          <w:rFonts w:cs="Times New Roman" w:ascii="Times New Roman" w:hAnsi="Times New Roman"/>
          <w:b/>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is section applies to all floodfringe areas shown on the floodplain zoning maps and those identified pursuant to s. 6.1(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5.2</w:t>
        <w:tab/>
      </w:r>
      <w:r>
        <w:rPr>
          <w:rFonts w:cs="Times New Roman" w:ascii="Times New Roman" w:hAnsi="Times New Roman"/>
          <w:b/>
          <w:u w:val="single"/>
        </w:rPr>
        <w:t>PERMIT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ny structure, land use, or development is allowed in the floodfringe district if the standards in s. 5.3 are met, the use is not prohibited by this or any other ordinance or regulation and all permits or certificates specified in s. 8.1 have been issu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5.3</w:t>
        <w:tab/>
      </w:r>
      <w:r>
        <w:rPr>
          <w:rFonts w:cs="Times New Roman" w:ascii="Times New Roman" w:hAnsi="Times New Roman"/>
          <w:b/>
          <w:u w:val="single"/>
        </w:rPr>
        <w:t>STANDARDS FOR DEVELOPMENT IN FLOODFRINGE AREAS</w:t>
      </w: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S. 2.1 shall apply in addition to the following requirements according to the use reques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RESIDENTIAL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ny habitable structure, including a manufactured home, which is to be erected, </w:t>
        <w:tab/>
        <w:t xml:space="preserve">constructed, reconstructed, altered, or moved into the floodfringe area, shall meet </w:t>
        <w:tab/>
        <w:t>or exceed the following standar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elevation of the lowest floor, excluding the basement or crawlway, </w:t>
        <w:tab/>
        <w:tab/>
        <w:tab/>
        <w:t xml:space="preserve">shall be at or above the flood protection elevation on fill.  The fill shall be </w:t>
        <w:tab/>
        <w:tab/>
        <w:tab/>
        <w:t xml:space="preserve">one foot or more above the regional flood elevation extending at least 15 </w:t>
        <w:tab/>
        <w:tab/>
        <w:tab/>
        <w:t xml:space="preserve">feet beyond the limits of the structure.  The Department may authorize </w:t>
        <w:tab/>
        <w:tab/>
        <w:tab/>
        <w:t xml:space="preserve">other floodproofing measures if the elevations of existing streets or sewer </w:t>
        <w:tab/>
        <w:tab/>
        <w:tab/>
        <w:t>lines makes compliance with the fill standards impractic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The basement or crawlway floor may be placed at the regional flood </w:t>
        <w:tab/>
        <w:tab/>
        <w:tab/>
        <w:t xml:space="preserve">elevation if it is floodproofed to the flood protection elevation.  No </w:t>
        <w:tab/>
        <w:tab/>
        <w:tab/>
        <w:t>basement or crawlway floor is allowed below the regional flood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Contiguous dryland access shall be provided from a structure to land </w:t>
        <w:tab/>
        <w:tab/>
        <w:tab/>
        <w:t>outside of the floodplain, except as provided in par. (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In developments where existing street or sewer line elevations make </w:t>
        <w:tab/>
        <w:tab/>
        <w:tab/>
        <w:t xml:space="preserve">compliance with par. (c) impractical, the municipality may permit new </w:t>
        <w:tab/>
        <w:tab/>
        <w:tab/>
        <w:t xml:space="preserve">development and substantial improvements where access roads are at or </w:t>
        <w:tab/>
        <w:tab/>
        <w:tab/>
        <w:t>below the regional flood elevation, if:</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The municipality has written assurance from police, fire and </w:t>
        <w:tab/>
        <w:tab/>
        <w:tab/>
        <w:tab/>
        <w:t>emergency services that rescue and relief will be provided to the</w:t>
      </w:r>
    </w:p>
    <w:p>
      <w:pPr>
        <w:pStyle w:val="Normal"/>
        <w:ind w:left="720" w:hanging="720"/>
        <w:rPr>
          <w:rFonts w:ascii="Times New Roman" w:hAnsi="Times New Roman" w:cs="Times New Roman"/>
        </w:rPr>
      </w:pPr>
      <w:r>
        <w:rPr>
          <w:rFonts w:cs="Times New Roman" w:ascii="Times New Roman" w:hAnsi="Times New Roman"/>
        </w:rPr>
        <w:tab/>
        <w:tab/>
        <w:tab/>
        <w:tab/>
        <w:t>structure(s) by wheeled vehicles during a regional flood event; o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The municipality has a natural disaster plan approved by </w:t>
        <w:tab/>
        <w:tab/>
        <w:tab/>
        <w:tab/>
        <w:tab/>
        <w:t>Wisconsin Emergency Management and the Depart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ACCESSORY STRUCTURES OR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Except as provided in par. (b), an accessory structure which is not </w:t>
        <w:tab/>
        <w:tab/>
        <w:tab/>
        <w:tab/>
        <w:t xml:space="preserve">connected to a principal structure may be constructed with its lowest floor </w:t>
        <w:tab/>
        <w:tab/>
        <w:tab/>
        <w:t>at or above the regional flood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An accessory structure which is not connected to the principal structure </w:t>
        <w:tab/>
        <w:tab/>
        <w:tab/>
        <w:t xml:space="preserve">and which is less than 600 square feet in size and valued at less than </w:t>
        <w:tab/>
        <w:tab/>
        <w:tab/>
        <w:t xml:space="preserve">$10,000 may be constructed with its lowest floor no more than two feet </w:t>
        <w:tab/>
        <w:tab/>
        <w:tab/>
        <w:t xml:space="preserve">below the regional flood elevation if it is subject to flood velocities of no </w:t>
        <w:tab/>
        <w:tab/>
        <w:tab/>
        <w:t xml:space="preserve">more than two feet per second and it meets all of the provisions of sections </w:t>
        <w:tab/>
        <w:tab/>
        <w:t>3.3(2)(a),(b),(c) and (d) and 5.3(5) below.</w:t>
      </w:r>
    </w:p>
    <w:p>
      <w:pPr>
        <w:pStyle w:val="Normal"/>
        <w:ind w:left="720" w:hanging="720"/>
        <w:rPr>
          <w:rFonts w:ascii="Times New Roman" w:hAnsi="Times New Roman" w:cs="Times New Roman"/>
        </w:rPr>
      </w:pPr>
      <w:r>
        <w:rPr>
          <w:rFonts w:cs="Times New Roman" w:ascii="Times New Roman" w:hAnsi="Times New Roman"/>
        </w:rPr>
        <w:tab/>
        <w:tab/>
        <w:tab/>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COMMERCIAL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ny commercial structure which is erected, altered or moved into the floodfringe </w:t>
        <w:tab/>
        <w:t xml:space="preserve">area shall meet the requirements of s. 5.3(1).  Subject to the requirements of sub. </w:t>
        <w:tab/>
        <w:t xml:space="preserve">5.3(5), storage yards, surface parking lots and other such uses may be placed at </w:t>
        <w:tab/>
        <w:t>lower elevations if an adequate warning system exists to protect life and proper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MANUFACTURING AND INDUSTRIAL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ny manufacturing or industrial structure which is erected, altered or moved into </w:t>
        <w:tab/>
        <w:t xml:space="preserve">the floodfringe area shall be protected to the flood protection elevation using fill, </w:t>
        <w:tab/>
        <w:t xml:space="preserve">levees, floodwalls, or other flood proofing measures in s. 8.5.  Subject to the </w:t>
        <w:tab/>
        <w:t xml:space="preserve">requirements of sub. 5.3(5), storage yards, surface parking lots and other such </w:t>
        <w:tab/>
        <w:t xml:space="preserve">uses may be placed at lower elevations if an adequate warning system exists to </w:t>
        <w:tab/>
        <w:t>protect life and property.</w:t>
      </w:r>
    </w:p>
    <w:p>
      <w:pPr>
        <w:pStyle w:val="Normal"/>
        <w:ind w:left="720" w:hanging="720"/>
        <w:rPr/>
      </w:pPr>
      <w:r>
        <w:rPr>
          <w:rFonts w:cs="Times New Roman" w:ascii="Times New Roman" w:hAnsi="Times New Roman"/>
        </w:rPr>
        <w:tab/>
        <w:t>(5)</w:t>
        <w:tab/>
      </w:r>
      <w:r>
        <w:rPr>
          <w:rFonts w:cs="Times New Roman" w:ascii="Times New Roman" w:hAnsi="Times New Roman"/>
          <w:u w:val="single"/>
        </w:rPr>
        <w:t>STORAGE OF MATERIALS</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ab/>
        <w:tab/>
        <w:t xml:space="preserve">Materials that are buoyant, flammable, explosive, or injurious to property, water </w:t>
        <w:tab/>
        <w:t xml:space="preserve">quality of human, animal, plant, fish or aquatic life shall be stored at or above the </w:t>
        <w:tab/>
        <w:t xml:space="preserve">flood protection elevation or floodproofed in compliance with s. 8.5.  Adequate </w:t>
        <w:tab/>
        <w:t xml:space="preserve">measures shall be taken to ensure that such materials will not enter the water body </w:t>
        <w:tab/>
        <w:t>during flood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6)</w:t>
        <w:tab/>
      </w:r>
      <w:r>
        <w:rPr>
          <w:rFonts w:cs="Times New Roman" w:ascii="Times New Roman" w:hAnsi="Times New Roman"/>
          <w:u w:val="single"/>
        </w:rPr>
        <w:t>PUBLIC UTILITIES, STREETS AND BRIDGES</w:t>
      </w:r>
      <w:r>
        <w:rPr>
          <w:rFonts w:cs="Times New Roman" w:ascii="Times New Roman" w:hAnsi="Times New Roman"/>
        </w:rPr>
        <w:tab/>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ll utilities, streets and bridges shall be designed to be compatible with </w:t>
        <w:tab/>
        <w:t>comprehensive floodplain development plans;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When failure of public utilities, streets and bridges would endanger public </w:t>
        <w:tab/>
        <w:tab/>
        <w:tab/>
        <w:t xml:space="preserve">health or safety, or where such facilities are deemed essential, construction </w:t>
        <w:tab/>
        <w:tab/>
        <w:t xml:space="preserve">of and substantial improvements to such facilities may only be permitted if </w:t>
        <w:tab/>
        <w:tab/>
        <w:t xml:space="preserve">they are floodproofed in compliance with s. 8.5 to the flood protection </w:t>
        <w:tab/>
        <w:tab/>
        <w:tab/>
        <w:t>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Minor roads or nonessential utilities may be constructed at lower </w:t>
        <w:tab/>
        <w:tab/>
        <w:tab/>
        <w:tab/>
        <w:t xml:space="preserve">elevations if they are designed to withstand flood forces to the regional </w:t>
        <w:tab/>
        <w:tab/>
        <w:tab/>
        <w:t>flood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7)</w:t>
        <w:tab/>
      </w:r>
      <w:r>
        <w:rPr>
          <w:rFonts w:cs="Times New Roman" w:ascii="Times New Roman" w:hAnsi="Times New Roman"/>
          <w:u w:val="single"/>
        </w:rPr>
        <w:t>SEWAGE SYSTEM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ll on-site sewage disposal systems shall be floodproofed, pursuant to s. 8.5, to </w:t>
        <w:tab/>
        <w:t xml:space="preserve">the flood protection elevation and shall meet the provisions of all local ordinances </w:t>
        <w:tab/>
        <w:t>and ch. COMM 83,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8)</w:t>
        <w:tab/>
      </w:r>
      <w:r>
        <w:rPr>
          <w:rFonts w:cs="Times New Roman" w:ascii="Times New Roman" w:hAnsi="Times New Roman"/>
          <w:u w:val="single"/>
        </w:rPr>
        <w:t>WELL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ll wells shall be floodproofed, pursuant to s. 8.5, to the flood protection </w:t>
        <w:tab/>
        <w:t xml:space="preserve">elevation and shall meet the provisions of chs. NR 811 and NR 812, Wis. Adm. </w:t>
        <w:tab/>
        <w:t>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9)</w:t>
        <w:tab/>
      </w:r>
      <w:r>
        <w:rPr>
          <w:rFonts w:cs="Times New Roman" w:ascii="Times New Roman" w:hAnsi="Times New Roman"/>
          <w:u w:val="single"/>
        </w:rPr>
        <w:t>SOLID WASTE DISPOSAL SIT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isposal of solid or hazardous waste is prohibited in floodfringe are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0)</w:t>
        <w:tab/>
      </w:r>
      <w:r>
        <w:rPr>
          <w:rFonts w:cs="Times New Roman" w:ascii="Times New Roman" w:hAnsi="Times New Roman"/>
          <w:u w:val="single"/>
        </w:rPr>
        <w:t>DEPOSITION OF MATERIAL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ny deposited material must meet all the provisions of this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1)</w:t>
        <w:tab/>
      </w:r>
      <w:r>
        <w:rPr>
          <w:rFonts w:cs="Times New Roman" w:ascii="Times New Roman" w:hAnsi="Times New Roman"/>
          <w:u w:val="single"/>
        </w:rPr>
        <w:t>MANUFACTURED HOME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ab/>
        <w:t>(a)</w:t>
        <w:tab/>
        <w:t xml:space="preserve">Owners or operators of all manufactured home parks and subdivisions </w:t>
        <w:tab/>
        <w:tab/>
        <w:tab/>
        <w:t xml:space="preserve">shall provide adequate surface drainage to minimize flood damage, and </w:t>
        <w:tab/>
        <w:tab/>
        <w:tab/>
        <w:t xml:space="preserve">prepare, secure approval and file an evacuation plan, indicating vehicular </w:t>
        <w:tab/>
        <w:tab/>
        <w:tab/>
        <w:t>access and escape routes, with local emergency management authori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In existing manufactured home parks, all new homes, replacement homes </w:t>
        <w:tab/>
        <w:tab/>
        <w:tab/>
        <w:t>on existing pads, and substantially improved homes shall:</w:t>
      </w:r>
    </w:p>
    <w:p>
      <w:pPr>
        <w:pStyle w:val="Normal"/>
        <w:ind w:left="720" w:hanging="720"/>
        <w:rPr>
          <w:rFonts w:ascii="Times New Roman" w:hAnsi="Times New Roman" w:cs="Times New Roman"/>
        </w:rPr>
      </w:pPr>
      <w:r>
        <w:rPr>
          <w:rFonts w:cs="Times New Roman" w:ascii="Times New Roman" w:hAnsi="Times New Roman"/>
        </w:rPr>
        <w:tab/>
        <w:tab/>
        <w:tab/>
        <w:t xml:space="preserve">   1.  have the lowest floor elevated to the flood protection elevation; and</w:t>
      </w:r>
    </w:p>
    <w:p>
      <w:pPr>
        <w:pStyle w:val="Normal"/>
        <w:ind w:left="720" w:hanging="720"/>
        <w:rPr>
          <w:rFonts w:ascii="Times New Roman" w:hAnsi="Times New Roman" w:cs="Times New Roman"/>
        </w:rPr>
      </w:pPr>
      <w:r>
        <w:rPr>
          <w:rFonts w:cs="Times New Roman" w:ascii="Times New Roman" w:hAnsi="Times New Roman"/>
        </w:rPr>
        <w:tab/>
        <w:tab/>
        <w:tab/>
        <w:t xml:space="preserve">   2.  be anchored so they do not float, collapse or move laterally during a </w:t>
        <w:tab/>
        <w:tab/>
        <w:tab/>
        <w:t xml:space="preserve">        floo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Outside of existing manufactured home parks, including new </w:t>
        <w:tab/>
        <w:tab/>
        <w:tab/>
        <w:tab/>
        <w:t xml:space="preserve">manufactured home parks and all single units outside of existing parks, all </w:t>
        <w:tab/>
        <w:tab/>
        <w:tab/>
        <w:t xml:space="preserve">new, replacement and substantially improved manufactured homes shall </w:t>
        <w:tab/>
        <w:tab/>
        <w:tab/>
        <w:t>meet the residential development standards for the floodfringe in s. 5.3(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12)</w:t>
        <w:tab/>
      </w:r>
      <w:r>
        <w:rPr>
          <w:rFonts w:cs="Times New Roman" w:ascii="Times New Roman" w:hAnsi="Times New Roman"/>
          <w:u w:val="single"/>
        </w:rPr>
        <w:t>MOBILE RECREATIONAL VEHICLES</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ab/>
        <w:tab/>
        <w:t xml:space="preserve">All mobile recreational vehicles that are on site for 180 consecutive days or more </w:t>
        <w:tab/>
        <w:t xml:space="preserve">or are not fully licensed and ready for highway use shall meet the elevation and </w:t>
        <w:tab/>
        <w:t xml:space="preserve">anchoring requirements in s. 5.3 (11)(b) and (c).  A mobile recreational vehicle is </w:t>
        <w:tab/>
        <w:t xml:space="preserve">ready for highway use if it is on its wheels or jacking system, is attached to the </w:t>
        <w:tab/>
        <w:t xml:space="preserve">site only by quick-disconnect utilities and security devices and has no </w:t>
        <w:tab/>
        <w:t>permanently attached addi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6.0</w:t>
        <w:tab/>
      </w:r>
      <w:r>
        <w:rPr>
          <w:rFonts w:cs="Times New Roman" w:ascii="Times New Roman" w:hAnsi="Times New Roman"/>
          <w:b/>
          <w:u w:val="single"/>
        </w:rPr>
        <w:t>OTHER FLOODPLAIN DISTRIC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Other floodplain districts may be established under the ordinance and reflected on the floodplain zoning map.  These districts may include general floodplain districts and flood storage distric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u w:val="single"/>
        </w:rPr>
      </w:pPr>
      <w:r>
        <w:rPr>
          <w:rFonts w:cs="Times New Roman" w:ascii="Times New Roman" w:hAnsi="Times New Roman"/>
          <w:b/>
        </w:rPr>
        <w:t>6.1</w:t>
        <w:tab/>
      </w:r>
      <w:r>
        <w:rPr>
          <w:rFonts w:cs="Times New Roman" w:ascii="Times New Roman" w:hAnsi="Times New Roman"/>
          <w:b/>
          <w:u w:val="single"/>
        </w:rPr>
        <w:t>GENERAL FLOODPLAIN DISTRICT (GFP)</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e provisions for this district shall apply to all floodplains for which flood </w:t>
        <w:tab/>
        <w:t xml:space="preserve">profiles are not available or where flood profiles are available but floodways have </w:t>
        <w:tab/>
        <w:t xml:space="preserve">not been delineated.  Floodway and floodfringe districts shall be delineated when </w:t>
        <w:tab/>
        <w:t>adequate data is availab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PERMIT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Pursuant to s. 6.1(4) it shall be determined whether the proposed use is located </w:t>
        <w:tab/>
        <w:t>within a floodway or floodfringe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ose uses permitted in floodway (s. 3.2) and floodfringe areas (s. 5.2) are </w:t>
        <w:tab/>
        <w:t xml:space="preserve">allowed within the general floodplain district, according to the standards of s. 6.3, </w:t>
        <w:tab/>
        <w:t>provided that all permits or certificates required under s. 8.1 have been issu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 xml:space="preserve">STANDARDS FOR DEVELOPMENT IN THE GENERAL FLOODPLAIN   </w:t>
      </w:r>
      <w:r>
        <w:rPr>
          <w:rFonts w:cs="Times New Roman" w:ascii="Times New Roman" w:hAnsi="Times New Roman"/>
        </w:rPr>
        <w:tab/>
      </w:r>
      <w:r>
        <w:rPr>
          <w:rFonts w:cs="Times New Roman" w:ascii="Times New Roman" w:hAnsi="Times New Roman"/>
          <w:u w:val="single"/>
        </w:rPr>
        <w:t>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S. 3.0 applies to floodway areas, s. 5.0 applies to floodfringe areas.  The rest of </w:t>
        <w:tab/>
        <w:t>this ordinance applies to either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DETERMINING FLOODWAY AND FLOODFRINGE LIMI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Upon receiving an application for development within the general floodplain </w:t>
        <w:tab/>
        <w:t>district, the zoning administrator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Require the applicant to submit two copies of an aerial photograph or a </w:t>
        <w:tab/>
        <w:t xml:space="preserve">plan which shows the proposed development with respect to the general </w:t>
        <w:tab/>
        <w:t xml:space="preserve">floodplain district limits, stream channel, and existing floodplain </w:t>
        <w:tab/>
        <w:t xml:space="preserve">developments, along with a legal description of the property, fill limits and </w:t>
        <w:tab/>
        <w:t>elevations, building floor elevations and flood proofing measur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Require the applicant to furnish any of the following information deemed </w:t>
        <w:tab/>
        <w:t xml:space="preserve">necessary by the Department to evaluate the effects of the proposal upon </w:t>
        <w:tab/>
        <w:t xml:space="preserve">flood height and flood flows, regional flood elevation and to determine </w:t>
        <w:tab/>
        <w:t xml:space="preserve">floodway boundari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1)</w:t>
        <w:tab/>
        <w:t xml:space="preserve">A typical valley cross-section showing the stream channel, the </w:t>
        <w:tab/>
        <w:tab/>
        <w:tab/>
        <w:t xml:space="preserve">floodplain adjoining each side of the channel, the cross-sectional </w:t>
        <w:tab/>
        <w:tab/>
        <w:tab/>
        <w:t xml:space="preserve">area to </w:t>
        <w:tab/>
        <w:t xml:space="preserve">be occupied by the proposed development, and all historic </w:t>
        <w:tab/>
        <w:tab/>
        <w:tab/>
        <w:t>high water inform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2)</w:t>
        <w:tab/>
        <w:t xml:space="preserve">Plan (surface view) showing elevations or contours of the ground; </w:t>
        <w:tab/>
        <w:tab/>
        <w:tab/>
        <w:t xml:space="preserve">pertinent structure, fill or storage elevations; size, location and </w:t>
        <w:tab/>
        <w:tab/>
        <w:tab/>
        <w:t xml:space="preserve">layout of all proposed and existing structure on the site; location </w:t>
        <w:tab/>
        <w:tab/>
        <w:tab/>
        <w:t>and elevations of streets, water supply, and sanitary facilities; soil</w:t>
        <w:tab/>
        <w:tab/>
        <w:tab/>
        <w:t>types and other pertinent inform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3)</w:t>
        <w:tab/>
        <w:t xml:space="preserve">Profile showing the slope of the bottom of the channel or flow line </w:t>
        <w:tab/>
        <w:tab/>
        <w:tab/>
        <w:t>of the stream;</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4)</w:t>
        <w:tab/>
        <w:t xml:space="preserve">Specifications for building construction and materials, </w:t>
        <w:tab/>
        <w:tab/>
        <w:tab/>
        <w:tab/>
        <w:t xml:space="preserve">floodproofing, filling, dredging, channel improvement, storage, </w:t>
        <w:tab/>
        <w:tab/>
        <w:tab/>
        <w:t>water supply and sanitary facilit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c)</w:t>
        <w:tab/>
        <w:t xml:space="preserve">Transmit one copy of the information described in pars. (1) and (2) to the </w:t>
        <w:tab/>
        <w:t xml:space="preserve">Department Regional office along with a written request for technical </w:t>
        <w:tab/>
        <w:t xml:space="preserve">assistance to establish regional flood elevations and, where applicable, </w:t>
        <w:tab/>
        <w:t xml:space="preserve">floodway data.  Where the provisions of s. 8.1 (2)(c) apply, the applicant </w:t>
        <w:tab/>
        <w:t xml:space="preserve">shall provide all required information and computations to delineate </w:t>
        <w:tab/>
        <w:t>floodway boundaries and the effects of the project on flood eleva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6.2</w:t>
        <w:tab/>
      </w:r>
      <w:r>
        <w:rPr>
          <w:rFonts w:cs="Times New Roman" w:ascii="Times New Roman" w:hAnsi="Times New Roman"/>
          <w:b/>
          <w:u w:val="single"/>
        </w:rPr>
        <w:t>FLOOD STORAGE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flood storage district delineates that portion of the floodplain where storage of floodwaters has been taken into account and is relied upon to reduce the regional flood discharge.  The district protects the flood storage areas and assures that any development in the storage areas will not decrease the effective flood storage capacity which would cause higher flood eleva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e provisions of this section apply to all areas within the Flood Storage District </w:t>
        <w:tab/>
        <w:t>(FSD), as shown on the official floodplain zoning map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PERMITTED U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t xml:space="preserve">Any use or development which occurs in a flood storage district must meet the </w:t>
        <w:tab/>
        <w:t>applicable requirements in s. 5.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STANDARDS FOR DEVELOPMENT IN FLOOD STORAGE DISTRICTS</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1440" w:hanging="1440"/>
        <w:rPr>
          <w:rFonts w:ascii="Times New Roman" w:hAnsi="Times New Roman" w:cs="Times New Roman"/>
        </w:rPr>
      </w:pPr>
      <w:r>
        <w:rPr>
          <w:rFonts w:cs="Times New Roman" w:ascii="Times New Roman" w:hAnsi="Times New Roman"/>
        </w:rPr>
        <w:tab/>
        <w:t>(a)</w:t>
        <w:tab/>
        <w:t xml:space="preserve">Development in a flood storage district shall not cause an increase equal or </w:t>
        <w:tab/>
        <w:t>greater than 0.01 of a foot in the height of the regional floo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No development shall be allowed which removes flood storage volume </w:t>
        <w:tab/>
        <w:t xml:space="preserve">unless an equal volume of storage as defined by the pre-development </w:t>
        <w:tab/>
        <w:t xml:space="preserve">ground surface and the regional flood elevation shall be provided in the </w:t>
        <w:tab/>
        <w:t xml:space="preserve">immediate area of the proposed  development to compensate for the </w:t>
        <w:tab/>
        <w:t xml:space="preserve">volume of storage which is lost, (compensatory storage).  Excavation </w:t>
        <w:tab/>
        <w:t xml:space="preserve">below the groundwater table is not considered to provide an equal volume </w:t>
        <w:tab/>
        <w:t>of storag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c)</w:t>
        <w:tab/>
        <w:t xml:space="preserve">If compensatory storage cannot be provided, the area may not be </w:t>
        <w:tab/>
        <w:t xml:space="preserve">developed unless the entire area zoned as flood storage district – on this </w:t>
        <w:tab/>
        <w:t xml:space="preserve">waterway – is rezoned to the floodfringe district.  This must include a </w:t>
        <w:tab/>
        <w:t xml:space="preserve">revision to the floodplain study and map done for the waterway to revert </w:t>
        <w:tab/>
        <w:t xml:space="preserve">to the higher regional flood discharge calculated without floodplain </w:t>
        <w:tab/>
        <w:t>storage, as per s. 9.1 of this ordin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 xml:space="preserve">No area may be removed from the flood storage district unless it can be </w:t>
        <w:tab/>
        <w:t xml:space="preserve">shown that the area has been filled to the flood protection elevation and is </w:t>
        <w:tab/>
        <w:t>contiguous to other lands lying outside of the floodplai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7.0</w:t>
        <w:tab/>
      </w:r>
      <w:r>
        <w:rPr>
          <w:rFonts w:cs="Times New Roman" w:ascii="Times New Roman" w:hAnsi="Times New Roman"/>
          <w:b/>
          <w:u w:val="single"/>
        </w:rPr>
        <w:t>NONCONFORMING USES</w:t>
      </w:r>
    </w:p>
    <w:p>
      <w:pPr>
        <w:pStyle w:val="Normal"/>
        <w:ind w:left="720" w:hanging="720"/>
        <w:rPr>
          <w:rFonts w:ascii="Times New Roman" w:hAnsi="Times New Roman" w:cs="Times New Roman"/>
          <w:b/>
          <w:b/>
          <w:u w:val="single"/>
        </w:rPr>
      </w:pPr>
      <w:r>
        <w:rPr>
          <w:rFonts w:cs="Times New Roman" w:ascii="Times New Roman" w:hAnsi="Times New Roman"/>
          <w:b/>
          <w:u w:val="single"/>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7.1</w:t>
        <w:tab/>
      </w:r>
      <w:r>
        <w:rPr>
          <w:rFonts w:cs="Times New Roman" w:ascii="Times New Roman" w:hAnsi="Times New Roman"/>
          <w:b/>
          <w:u w:val="single"/>
        </w:rPr>
        <w:t>GENER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APPLICABI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If these standards conform with s. 59.69(10), Stats., for counties or s. 62.23(7)(h), </w:t>
        <w:tab/>
        <w:t xml:space="preserve">Stats., for cities and villages, they shall apply to all modifications or additions to </w:t>
        <w:tab/>
        <w:t xml:space="preserve">any nonconforming use or structure and to the use of any structure or premises </w:t>
        <w:tab/>
        <w:t>which was lawful before the passage of this ordinance or any amendment thereto.</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The existing lawful use of the structure or its accessory use which is not in </w:t>
        <w:tab/>
        <w:t xml:space="preserve">conformity with the provisions of this ordinance may continue subject to the </w:t>
        <w:tab/>
        <w:t>following condi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w:t>
        <w:tab/>
        <w:t xml:space="preserve">No modifications or additions to a nonconforming use or structure shall be </w:t>
        <w:tab/>
        <w:t xml:space="preserve">permitted unless they comply with this ordinance.  The words </w:t>
        <w:tab/>
        <w:t xml:space="preserve">“modification” and “addition” include, but are not limited to, any </w:t>
        <w:tab/>
        <w:t xml:space="preserve">alteration, addition, modification, structural repair, rebuilding or </w:t>
        <w:tab/>
        <w:t xml:space="preserve">replacement of any such existing use, structure or accessory structure or </w:t>
        <w:tab/>
        <w:t xml:space="preserve">use.  Ordinary maintenance repairs are not considered an extension, </w:t>
        <w:tab/>
        <w:t xml:space="preserve">modification or addition; these include painting, decorating, paneling and </w:t>
        <w:tab/>
        <w:t xml:space="preserve">the replacement of doors, windows and other nonstructural components </w:t>
        <w:tab/>
        <w:t xml:space="preserve">and the maintenance, repair or replacement of existing private sewage or </w:t>
        <w:tab/>
        <w:t xml:space="preserve">water supply systems or connections to public utilities.  Ordinary </w:t>
        <w:tab/>
        <w:t xml:space="preserve">maintenance repairs do not include any costs associated with the repair of </w:t>
        <w:tab/>
        <w:t>a damaged structur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 xml:space="preserve">The construction of a deck that does not exceed 200 square feet and that is </w:t>
        <w:tab/>
        <w:t xml:space="preserve">adjacent to the exterior wall of a principal structure is not an extension, </w:t>
        <w:tab/>
        <w:t xml:space="preserve">modification or addition.  The roof of the structure may extend over a </w:t>
        <w:tab/>
        <w:t xml:space="preserve">portion of the deck in order to provide safe ingress and egress to the </w:t>
        <w:tab/>
        <w:t xml:space="preserve">principal structure.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b)</w:t>
        <w:tab/>
        <w:t xml:space="preserve">If a nonconforming use or the use of a nonconforming structure is </w:t>
        <w:tab/>
        <w:t xml:space="preserve">discontinued for 12 consecutive months, it is no longer permitted and any </w:t>
        <w:tab/>
        <w:t xml:space="preserve">future use of the property, and any structure or building thereon, shall </w:t>
        <w:tab/>
        <w:t>conform to the applicable requirements of this ordinance;</w:t>
        <w:tab/>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c)</w:t>
        <w:tab/>
        <w:t xml:space="preserve">The municipality shall keep a record which lists all nonconforming uses </w:t>
        <w:tab/>
        <w:t xml:space="preserve">and nonconforming structures, their present equalized assessed value, the </w:t>
        <w:tab/>
        <w:t xml:space="preserve">cost of all modifications or additions which have been permitted, and the </w:t>
        <w:tab/>
        <w:t xml:space="preserve">percentage of the structure’s total current value those modifications </w:t>
        <w:tab/>
        <w:t>repres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w:t>
        <w:tab/>
        <w:t xml:space="preserve">No modification or addition to any nonconforming structure or any </w:t>
        <w:tab/>
        <w:t xml:space="preserve">structure with a nonconforming use, which over the life of the structure </w:t>
        <w:tab/>
        <w:t xml:space="preserve">would exceed 50% of its present equalized assessed value, shall be </w:t>
        <w:tab/>
        <w:t xml:space="preserve">allowed unless the entire structure is permanently changed to a </w:t>
        <w:tab/>
        <w:t xml:space="preserve">conforming structure with a conforming use in compliance with the </w:t>
        <w:tab/>
        <w:t xml:space="preserve">applicable requirements of this ordinance.  Contiguous dry land access </w:t>
        <w:tab/>
        <w:t xml:space="preserve">must be provided for residential and commercial uses in compliance with </w:t>
        <w:tab/>
        <w:t xml:space="preserve">s. 5.3(1).  The costs of elevating a nonconforming building or a building </w:t>
        <w:tab/>
        <w:t xml:space="preserve">with a nonconforming use to the flood protection elevation are excluded </w:t>
        <w:tab/>
        <w:t>from the 50% provisions of this paragraph;</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e)</w:t>
        <w:tab/>
        <w:t xml:space="preserve">1.  Except as provided in subd. 2., if any nonconforming structure or any </w:t>
        <w:tab/>
        <w:t xml:space="preserve">structure with a nonconforming use is destroyed or is substantially </w:t>
        <w:tab/>
        <w:t xml:space="preserve">damaged, it cannot be replaced, reconstructed or rebuilt unless the use </w:t>
        <w:tab/>
        <w:t xml:space="preserve">and the structure meet the current ordinance requirements.  A structure is </w:t>
        <w:tab/>
        <w:t xml:space="preserve">considered substantially damaged if the total cost to restore the structure to </w:t>
        <w:tab/>
        <w:t xml:space="preserve">its pre-damaged condition exceeds 50% of the structure’s present </w:t>
        <w:tab/>
        <w:t>equalized assessed valu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 xml:space="preserve">2.  For nonconforming buildings that are damaged or destroyed by a </w:t>
        <w:tab/>
        <w:t xml:space="preserve">nonflood disaster, the repair or reconstruction of any such nonconforming </w:t>
        <w:tab/>
        <w:t xml:space="preserve">building may be permitted in order to restore it after the nonflood disaster, </w:t>
        <w:tab/>
        <w:t xml:space="preserve">provided that the nonconforming building will meet all the minimum </w:t>
        <w:tab/>
        <w:t xml:space="preserve">requirements under 44 CFR Part 60, or under the regulations promulgated </w:t>
        <w:tab/>
        <w:t>thereund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f)</w:t>
        <w:tab/>
        <w:t xml:space="preserve">A nonconforming historic structure may be altered if the alteration will not </w:t>
        <w:tab/>
        <w:t xml:space="preserve">preclude the structures continued designation as a historic structure, the </w:t>
        <w:tab/>
        <w:t xml:space="preserve">alteration will comply with s. 3.3(1), flood resistant materials are used, </w:t>
        <w:tab/>
        <w:t xml:space="preserve">and the construction practices and floodproofing methods that comply </w:t>
        <w:tab/>
        <w:t>with s. 8.5 are used.</w:t>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7.2</w:t>
        <w:tab/>
      </w:r>
      <w:r>
        <w:rPr>
          <w:rFonts w:cs="Times New Roman" w:ascii="Times New Roman" w:hAnsi="Times New Roman"/>
          <w:b/>
          <w:u w:val="single"/>
        </w:rPr>
        <w:t>FLOODWAY AREAS</w:t>
      </w: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No modification or addition shall be allowed to any nonconforming structure or </w:t>
        <w:tab/>
        <w:t xml:space="preserve">any structure with a nonconforming use in a floodway area, unless such </w:t>
        <w:tab/>
        <w:t>modification or addi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Has been granted a permit or variance which meets all ordinance </w:t>
        <w:tab/>
        <w:tab/>
        <w:tab/>
        <w:tab/>
        <w:t>require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Meets the requirements of s. 7.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Will not increase the obstruction to flood flows or regional flood height; </w:t>
        <w:tab/>
        <w:tab/>
        <w:tab/>
        <w:t>and</w:t>
      </w:r>
    </w:p>
    <w:p>
      <w:pPr>
        <w:pStyle w:val="Normal"/>
        <w:ind w:left="720" w:hanging="720"/>
        <w:rPr>
          <w:rFonts w:ascii="Times New Roman" w:hAnsi="Times New Roman" w:cs="Times New Roman"/>
        </w:rPr>
      </w:pPr>
      <w:r>
        <w:rPr>
          <w:rFonts w:cs="Times New Roman" w:ascii="Times New Roman" w:hAnsi="Times New Roman"/>
        </w:rPr>
        <w:tab/>
        <w:tab/>
      </w:r>
    </w:p>
    <w:p>
      <w:pPr>
        <w:pStyle w:val="Normal"/>
        <w:ind w:left="720" w:hanging="720"/>
        <w:rPr>
          <w:rFonts w:ascii="Times New Roman" w:hAnsi="Times New Roman" w:cs="Times New Roman"/>
        </w:rPr>
      </w:pPr>
      <w:r>
        <w:rPr>
          <w:rFonts w:cs="Times New Roman" w:ascii="Times New Roman" w:hAnsi="Times New Roman"/>
        </w:rPr>
        <w:tab/>
        <w:tab/>
        <w:t>(d)</w:t>
        <w:tab/>
        <w:t xml:space="preserve">Any addition to the existing structure shall be floodproofed, pursuant to  </w:t>
        <w:tab/>
        <w:tab/>
        <w:tab/>
        <w:t>s. 8.5, by means other than the use of fill, to the flood protection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e)</w:t>
        <w:tab/>
        <w:t xml:space="preserve">If any part of the foundation below the flood protection elevation is </w:t>
        <w:tab/>
        <w:tab/>
        <w:tab/>
        <w:t>enclosed, the following standards shall apply:</w:t>
      </w:r>
    </w:p>
    <w:p>
      <w:pPr>
        <w:pStyle w:val="Normal"/>
        <w:ind w:left="720" w:hanging="72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1.</w:t>
        <w:tab/>
        <w:t xml:space="preserve">The enclosed area shall be designed by a registered architect or </w:t>
        <w:tab/>
        <w:tab/>
        <w:tab/>
        <w:t xml:space="preserve">engineer to allow for the efficient entry and exit of flood waters </w:t>
        <w:tab/>
        <w:tab/>
        <w:tab/>
        <w:t xml:space="preserve">without human intervention.  A minimum of two openings must be </w:t>
        <w:tab/>
        <w:tab/>
        <w:t xml:space="preserve">provided with a minimum net area of at least one square inch for </w:t>
        <w:tab/>
        <w:tab/>
        <w:tab/>
        <w:t xml:space="preserve">every one square foot of the enclosed area.  The lowest part of the </w:t>
        <w:tab/>
        <w:tab/>
        <w:tab/>
        <w:t>opening can be no more than 12 inches above the adjacent grad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2.</w:t>
        <w:tab/>
        <w:t xml:space="preserve">The parts of the foundation located below the flood protection </w:t>
        <w:tab/>
        <w:tab/>
        <w:tab/>
        <w:t>elevation must be constructed of flood-resistant material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3.</w:t>
        <w:tab/>
        <w:t xml:space="preserve">Mechanical and utility equipment must be elevated or floodproofed </w:t>
        <w:tab/>
        <w:tab/>
        <w:t>to or above the flood protection elevation; a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ab/>
        <w:t>4.</w:t>
        <w:tab/>
        <w:t>The use must be limited to parking or limited stora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No new on-site sewage disposal system, or addition to an existing on-site sewage </w:t>
        <w:tab/>
        <w:t xml:space="preserve">disposal system, except where an addition has been ordered by a government </w:t>
        <w:tab/>
        <w:t xml:space="preserve">agency to correct a hazard to public health, shall be allowed in a floodway area.  </w:t>
        <w:tab/>
        <w:t xml:space="preserve">Any replacement, repair or maintenance of an existing on-site sewage disposal </w:t>
        <w:tab/>
        <w:t xml:space="preserve">system in a floodway area shall meet the applicable requirements of all municipal </w:t>
        <w:tab/>
        <w:t>ordinances and ch. COMM 83,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No new well or modification to an existing well used to obtain potable water shall </w:t>
        <w:tab/>
        <w:t xml:space="preserve">be allowed in a floodway area.  Any replacement, repair or maintenance of an </w:t>
        <w:tab/>
        <w:t xml:space="preserve">existing well in floodway area shall meet the applicable requirements of all </w:t>
        <w:tab/>
        <w:t xml:space="preserve">municipal ordinances and chs. NR 811 and NR 812, Wis. Adm. Code.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7.3</w:t>
        <w:tab/>
      </w:r>
      <w:r>
        <w:rPr>
          <w:rFonts w:cs="Times New Roman" w:ascii="Times New Roman" w:hAnsi="Times New Roman"/>
          <w:b/>
          <w:u w:val="single"/>
        </w:rPr>
        <w:t>FLOODFRINGE ARE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1)</w:t>
        <w:tab/>
        <w:t xml:space="preserve">No modification or addition shall be allowed to any nonconforming structure or </w:t>
        <w:tab/>
        <w:t xml:space="preserve">any structure with a nonconforming use unless such modification or addition has </w:t>
        <w:tab/>
        <w:t xml:space="preserve">been granted a permit or variance by the municipality, and the modification or </w:t>
        <w:tab/>
        <w:t xml:space="preserve">addition shall be placed on fill or floodproofed to the flood protection elevation in </w:t>
        <w:tab/>
        <w:t xml:space="preserve">compliance with the standards for that particular use in s. 5.3 and 8.5, except </w:t>
        <w:tab/>
        <w:t>where s. 7.3(2) is applicab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Where compliance with provisions of par. (1) would result in unnecessary </w:t>
        <w:tab/>
        <w:t xml:space="preserve">hardship and only where the structure will not be used for human habitation or be </w:t>
        <w:tab/>
        <w:t xml:space="preserve">associated with a high flood damage potential, the Board of Adjustment/Appeals, </w:t>
        <w:tab/>
        <w:t xml:space="preserve">using the procedures established in s. 8.3, may grant a variance from those </w:t>
        <w:tab/>
        <w:t xml:space="preserve">provisions of par. (1) for modifications or additions, using the criteria listed </w:t>
        <w:tab/>
        <w:t xml:space="preserve">below.  Modifications or additions which are protected to elevations lower than </w:t>
        <w:tab/>
        <w:t>the flood protection elevation may be permitted if:</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No floor is allowed below the regional flood elevation for residential or </w:t>
        <w:tab/>
        <w:tab/>
        <w:tab/>
        <w:t>commercial 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Human lives are not endanger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Public facilities, such as water or sewer, will not be install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Flood depths will not exceed two fe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e)</w:t>
        <w:tab/>
        <w:t>Flood velocities will not exceed two feet per second;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f)</w:t>
        <w:tab/>
        <w:t xml:space="preserve">The structure will not be used for storage of materials as described in </w:t>
      </w:r>
    </w:p>
    <w:p>
      <w:pPr>
        <w:pStyle w:val="Normal"/>
        <w:ind w:left="720" w:hanging="720"/>
        <w:rPr>
          <w:rFonts w:ascii="Times New Roman" w:hAnsi="Times New Roman" w:cs="Times New Roman"/>
        </w:rPr>
      </w:pPr>
      <w:r>
        <w:rPr>
          <w:rFonts w:cs="Times New Roman" w:ascii="Times New Roman" w:hAnsi="Times New Roman"/>
        </w:rPr>
        <w:tab/>
        <w:tab/>
        <w:tab/>
        <w:t>s. 5.3(6).</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If neither the provisions of par. (1) or (2) above can be met, one addition to an </w:t>
        <w:tab/>
        <w:t xml:space="preserve">existing room in a nonconforming building or a building with a nonconforming </w:t>
        <w:tab/>
        <w:t>use may be allowed in the floodfringe, if the addi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Meets all other regulations and will be granted by permit or vari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Does not exceed 60 square feet in area;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In combination with other previous modifications or additions to the </w:t>
        <w:tab/>
        <w:tab/>
        <w:tab/>
        <w:t xml:space="preserve">building, does not exceed 50% of the present equalized assessed value of </w:t>
        <w:tab/>
        <w:tab/>
        <w:tab/>
        <w:t>the build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All new private sewage disposal systems, or addition to, replacement, repair or </w:t>
        <w:tab/>
        <w:t xml:space="preserve">maintenance of a private sewage disposal system shall meet all the applicable </w:t>
        <w:tab/>
        <w:t>provisions of all local ordinances and ch. COMM 83, 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 xml:space="preserve">All new wells, or addition to, replacement, repair or maintenance of a well shall </w:t>
        <w:tab/>
        <w:t xml:space="preserve">meet the applicable provisions of this ordinance and ch. NR811 and NR812, </w:t>
        <w:tab/>
        <w:t>Wis. Adm. Co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7.4</w:t>
        <w:tab/>
      </w:r>
      <w:r>
        <w:rPr>
          <w:rFonts w:cs="Times New Roman" w:ascii="Times New Roman" w:hAnsi="Times New Roman"/>
          <w:b/>
          <w:u w:val="single"/>
        </w:rPr>
        <w:t>FLOOD STORAGE AREAS</w:t>
      </w:r>
    </w:p>
    <w:p>
      <w:pPr>
        <w:pStyle w:val="Normal"/>
        <w:ind w:left="720" w:hanging="720"/>
        <w:rPr>
          <w:rFonts w:ascii="Times New Roman" w:hAnsi="Times New Roman" w:cs="Times New Roman"/>
          <w:b/>
          <w:b/>
          <w:u w:val="single"/>
        </w:rPr>
      </w:pPr>
      <w:r>
        <w:rPr>
          <w:rFonts w:cs="Times New Roman" w:ascii="Times New Roman" w:hAnsi="Times New Roman"/>
          <w:b/>
          <w:u w:val="single"/>
        </w:rPr>
      </w:r>
    </w:p>
    <w:p>
      <w:pPr>
        <w:pStyle w:val="Normal"/>
        <w:ind w:left="720" w:hanging="720"/>
        <w:rPr>
          <w:rFonts w:ascii="Times New Roman" w:hAnsi="Times New Roman" w:cs="Times New Roman"/>
        </w:rPr>
      </w:pPr>
      <w:r>
        <w:rPr>
          <w:rFonts w:cs="Times New Roman" w:ascii="Times New Roman" w:hAnsi="Times New Roman"/>
        </w:rPr>
        <w:tab/>
        <w:t>No modifications or additions shall be allowed to any nonconforming structure in a flood storage area unless the standards outlined in 6.2(3) are m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0</w:t>
        <w:tab/>
      </w:r>
      <w:r>
        <w:rPr>
          <w:rFonts w:cs="Times New Roman" w:ascii="Times New Roman" w:hAnsi="Times New Roman"/>
          <w:b/>
          <w:u w:val="single"/>
        </w:rPr>
        <w:t>ADMINISTR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Where a zoning administrator, planning agency or a board of adjustment/appeals has already been appointed to administer a zoning ordinance adopted under ss. 59.69, 59.692 or 62.23(7), Stats, these officials shall also administer this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8.1</w:t>
        <w:tab/>
      </w:r>
      <w:r>
        <w:rPr>
          <w:rFonts w:cs="Times New Roman" w:ascii="Times New Roman" w:hAnsi="Times New Roman"/>
          <w:b/>
          <w:u w:val="single"/>
        </w:rPr>
        <w:t>ZONING ADMINISTRATOR</w:t>
      </w: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The zoning administrator is authorized to administer this ordinance and shall have </w:t>
        <w:tab/>
        <w:t>the following duties and pow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Advise applicants of the ordinance provisions, assist in preparing permit </w:t>
        <w:tab/>
        <w:tab/>
        <w:tab/>
        <w:t xml:space="preserve">applications and appeals, and assure that the regional flood elevation for </w:t>
        <w:tab/>
        <w:tab/>
        <w:tab/>
        <w:t>the proposed development is shown on all permit applica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Issue permits and inspect properties for compliance with provisions of this </w:t>
        <w:tab/>
        <w:tab/>
        <w:t>ordinance, and issue certificates of compliance where appropriat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m)</w:t>
        <w:tab/>
        <w:t xml:space="preserve">Inspect all damaged floodplain structures and perform substantial damage </w:t>
        <w:tab/>
        <w:tab/>
        <w:tab/>
        <w:t xml:space="preserve">assessment to determine if substantial damage to the structures has </w:t>
        <w:tab/>
        <w:tab/>
        <w:tab/>
        <w:tab/>
        <w:t>occurr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Keep records of all official actions such 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All permits issued, inspections made, and work approv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Documentation of certified lowest floor and regional flood </w:t>
        <w:tab/>
        <w:tab/>
        <w:tab/>
        <w:tab/>
        <w:tab/>
        <w:t>elevations for floodplain develop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Records of water surface profiles, floodplain zoning maps and </w:t>
        <w:tab/>
        <w:tab/>
        <w:tab/>
        <w:tab/>
        <w:t xml:space="preserve">ordinances, nonconforming uses and structures including changes, </w:t>
        <w:tab/>
        <w:tab/>
        <w:tab/>
        <w:tab/>
        <w:t>appeals, variances and amend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 xml:space="preserve">All substantial damage assessment reports for floodplain </w:t>
        <w:tab/>
        <w:tab/>
        <w:tab/>
        <w:tab/>
        <w:tab/>
        <w:t>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Submit copies of the following items to the Department Regional offi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Within 10 days of the decision, a copy of any decisions on </w:t>
        <w:tab/>
        <w:tab/>
        <w:tab/>
        <w:tab/>
        <w:tab/>
        <w:t xml:space="preserve">variances, appeals for map or text interpretations, and map or text </w:t>
        <w:tab/>
        <w:tab/>
        <w:tab/>
        <w:tab/>
        <w:t>amend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Copies of any case-by-case analyses, and any other information </w:t>
        <w:tab/>
        <w:tab/>
        <w:tab/>
        <w:tab/>
        <w:t xml:space="preserve">required by the Department including an annual summary of the </w:t>
        <w:tab/>
        <w:tab/>
        <w:tab/>
        <w:tab/>
        <w:t>number and types of floodplain zoning actions take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Copies of substantial damage assessments performed and all </w:t>
        <w:tab/>
        <w:tab/>
        <w:tab/>
        <w:tab/>
        <w:t>related correspondence concerning the assess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tab/>
      </w:r>
      <w:r>
        <w:rPr>
          <w:rFonts w:cs="Times New Roman" w:ascii="Times New Roman" w:hAnsi="Times New Roman"/>
          <w:b/>
        </w:rPr>
        <w:t xml:space="preserve">Note:  Information on conducting substantial damage assessments is </w:t>
        <w:tab/>
        <w:tab/>
        <w:tab/>
        <w:t>available on the DNR website –</w:t>
      </w:r>
    </w:p>
    <w:p>
      <w:pPr>
        <w:pStyle w:val="Normal"/>
        <w:ind w:left="720" w:hanging="720"/>
        <w:rPr>
          <w:rFonts w:ascii="Times New Roman" w:hAnsi="Times New Roman" w:cs="Times New Roman"/>
          <w:b/>
          <w:b/>
        </w:rPr>
      </w:pPr>
      <w:r>
        <w:rPr>
          <w:rFonts w:cs="Times New Roman" w:ascii="Times New Roman" w:hAnsi="Times New Roman"/>
          <w:b/>
        </w:rPr>
        <w:tab/>
        <w:tab/>
        <w:tab/>
        <w:t>http://dnr.wi.gov/org/water/wm/dsfm/flood/title.htm</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rPr>
        <w:tab/>
        <w:tab/>
        <w:t>(e)</w:t>
        <w:tab/>
        <w:t xml:space="preserve">Investigate, prepare reports, and report violations of this ordinance to the </w:t>
        <w:tab/>
        <w:tab/>
        <w:tab/>
        <w:t xml:space="preserve">municipal zoning agency and attorney for prosecution.  Copies of the </w:t>
        <w:tab/>
        <w:tab/>
        <w:tab/>
        <w:t>reports shall also be sent to the Department Regional offi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f)</w:t>
        <w:tab/>
        <w:t xml:space="preserve">Submit copies of text and map amendments and biennial reports to the </w:t>
        <w:tab/>
        <w:tab/>
        <w:tab/>
        <w:t>FEMA Regional Offi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LAND USE PERMI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A land use permit shall be obtained before any new development or any repair or </w:t>
        <w:tab/>
        <w:t xml:space="preserve">change in the use of a building or structure, including sewer and water facilities, </w:t>
        <w:tab/>
        <w:t>may be initiated.  Application to the zoning administrator shall inclu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GENERAL INFORMATION</w:t>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Name and address of the applicant, property owner and contracto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Legal description, proposed use, and whether it is new construction </w:t>
        <w:tab/>
        <w:tab/>
        <w:tab/>
        <w:t>or a modific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SITE DEVELOPMENT PLA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 xml:space="preserve">A site plan drawn to scale shall be submitted with the permit application </w:t>
        <w:tab/>
        <w:tab/>
        <w:tab/>
        <w:t>form and shall cont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Location, dimensions, area and elevation of the lo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Location of the ordinary highwater mark of any abutting navigable </w:t>
        <w:tab/>
        <w:tab/>
        <w:tab/>
        <w:tab/>
        <w:t>waterway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Location of any structures with distances measured from the lot </w:t>
        <w:tab/>
        <w:tab/>
        <w:tab/>
        <w:tab/>
        <w:t>lines and street center lin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 xml:space="preserve">Location of any existing or proposed on-site sewage systems or </w:t>
        <w:tab/>
        <w:tab/>
        <w:tab/>
        <w:tab/>
        <w:t>private water supply system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5.</w:t>
        <w:tab/>
        <w:t>Location and elevation of existing or future access roa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6.</w:t>
        <w:tab/>
        <w:t xml:space="preserve">Location of floodplain and floodway limits as determined from the </w:t>
        <w:tab/>
        <w:tab/>
        <w:tab/>
        <w:tab/>
        <w:t>official floodplain zoning map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7.</w:t>
        <w:tab/>
        <w:t xml:space="preserve">The elevation of the lowest floor of proposed buildings and any fill </w:t>
        <w:tab/>
        <w:tab/>
        <w:tab/>
        <w:t>using National Geodetic and Vertical Datum (NGV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8.</w:t>
        <w:tab/>
        <w:t xml:space="preserve">Data sufficient to determine the regional flood elevation in NGVD </w:t>
        <w:tab/>
        <w:tab/>
        <w:tab/>
        <w:tab/>
        <w:t xml:space="preserve">at the location of the development and to determine whether or not </w:t>
        <w:tab/>
        <w:tab/>
        <w:tab/>
        <w:tab/>
        <w:t>the requirements of s. 3.0 or 5.0 are met; and</w:t>
      </w:r>
    </w:p>
    <w:p>
      <w:pPr>
        <w:pStyle w:val="Normal"/>
        <w:ind w:left="720" w:hanging="720"/>
        <w:rPr>
          <w:rFonts w:ascii="Times New Roman" w:hAnsi="Times New Roman" w:cs="Times New Roman"/>
        </w:rPr>
      </w:pPr>
      <w:r>
        <w:rPr>
          <w:rFonts w:cs="Times New Roman" w:ascii="Times New Roman" w:hAnsi="Times New Roman"/>
        </w:rPr>
        <w:tab/>
        <w:tab/>
        <w:tab/>
        <w:t>9.</w:t>
        <w:tab/>
        <w:t xml:space="preserve">Data to determine if the proposed development will cause an </w:t>
        <w:tab/>
        <w:tab/>
        <w:tab/>
        <w:tab/>
        <w:t xml:space="preserve">obstruction to flow or an increase in regional flood height or </w:t>
        <w:tab/>
        <w:tab/>
        <w:tab/>
        <w:tab/>
        <w:t xml:space="preserve">discharge according to s. 2.1.  This may include any of the </w:t>
        <w:tab/>
        <w:tab/>
        <w:tab/>
        <w:tab/>
        <w:tab/>
        <w:t>information noted in s. 3.3(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DATE REQUIREMENTS TO ANALYZE DEVELOP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The applicant shall provide all survey data and computations </w:t>
        <w:tab/>
        <w:tab/>
        <w:tab/>
        <w:tab/>
        <w:t xml:space="preserve">required to show the effects of the project on flood heights, </w:t>
        <w:tab/>
        <w:tab/>
        <w:tab/>
        <w:tab/>
        <w:tab/>
        <w:t xml:space="preserve">velocities and floodplain storage, for all subdivision proposals, as </w:t>
        <w:tab/>
        <w:tab/>
        <w:tab/>
        <w:tab/>
        <w:t xml:space="preserve">“subdivision” is defined in s. 236, Stats., and other proposed </w:t>
        <w:tab/>
        <w:tab/>
        <w:tab/>
        <w:tab/>
        <w:t xml:space="preserve">developments exceeding 5 acres in area or where the estimated </w:t>
        <w:tab/>
        <w:tab/>
        <w:tab/>
        <w:tab/>
        <w:t>cost exceeds $125,000.  The applicant shall provi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a.</w:t>
        <w:tab/>
        <w:t xml:space="preserve">An analysis of the effect of the development on the regional </w:t>
        <w:tab/>
        <w:tab/>
        <w:tab/>
        <w:tab/>
        <w:t xml:space="preserve">flood profile, velocity of flow and floodplain storage  </w:t>
        <w:tab/>
        <w:tab/>
        <w:tab/>
        <w:tab/>
        <w:tab/>
        <w:t>capac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b.</w:t>
        <w:tab/>
        <w:t xml:space="preserve">A map showing location and details of vehicular access to </w:t>
        <w:tab/>
        <w:tab/>
        <w:tab/>
        <w:tab/>
        <w:tab/>
        <w:t>lands outside the floodplain;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c.</w:t>
        <w:tab/>
        <w:t xml:space="preserve">A surface drainage plan showing how flood damage will be </w:t>
        <w:tab/>
        <w:tab/>
        <w:tab/>
        <w:tab/>
        <w:t>minimiz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 xml:space="preserve">The estimated cost of the proposal shall include all structural </w:t>
        <w:tab/>
        <w:tab/>
        <w:tab/>
        <w:tab/>
        <w:t xml:space="preserve">development, landscaping, access and road development, utilities, </w:t>
        <w:tab/>
        <w:tab/>
        <w:tab/>
        <w:tab/>
        <w:t>and other pertinent items, but need not include land cos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EXPIR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 xml:space="preserve">All permits issued under the authority of this ordinance shall expire 180 </w:t>
        <w:tab/>
        <w:tab/>
        <w:tab/>
        <w:t>days after issu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CERTIFICATE OF COMPLI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No land shall be occupied or used, and no building which is hereafter constructed, </w:t>
        <w:tab/>
        <w:t xml:space="preserve">altered, added to, modified, repaired, rebuilt or replaced shall be occupied until a </w:t>
        <w:tab/>
        <w:t xml:space="preserve">certificate of compliance is issued by the zoning administrator, except where no </w:t>
        <w:tab/>
        <w:t>permit is required, subject to the following provis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certificate of compliance shall show that the building or premises or </w:t>
        <w:tab/>
        <w:tab/>
        <w:tab/>
        <w:t xml:space="preserve">part thereof, and the proposed use, conform to the provisions of this </w:t>
        <w:tab/>
        <w:tab/>
        <w:tab/>
        <w:t>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Application for such certificate shall be concurrent with the application for </w:t>
        <w:tab/>
        <w:tab/>
        <w:t>a permi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If all ordinance provisions are met, the certificate of compliance shall be </w:t>
        <w:tab/>
        <w:tab/>
        <w:tab/>
        <w:t xml:space="preserve">issued within 10 days after written notification that the permitted work is </w:t>
        <w:tab/>
        <w:tab/>
        <w:tab/>
        <w:t>comple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The applicant shall submit a certification signed by a registered </w:t>
        <w:tab/>
        <w:tab/>
        <w:tab/>
        <w:tab/>
        <w:t xml:space="preserve">professional engineer, architect or land surveyor that the fill, lowest floor </w:t>
        <w:tab/>
        <w:tab/>
        <w:tab/>
        <w:t xml:space="preserve">and floodproofing elevations are in compliance with the permit issued.  </w:t>
        <w:tab/>
        <w:tab/>
        <w:tab/>
        <w:t xml:space="preserve">Floodproofing measures also require certification by a registered </w:t>
        <w:tab/>
        <w:tab/>
        <w:tab/>
        <w:tab/>
        <w:t xml:space="preserve">professional engineer or architect that floodproofing measures meet the </w:t>
        <w:tab/>
        <w:tab/>
        <w:tab/>
        <w:t>requirements of s. 8.5.</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OTHER PERMI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e applicant must secure all necessary permits from federal, state, and local </w:t>
        <w:tab/>
        <w:t xml:space="preserve">agencies, including those required by the U.S. Army Corps of Engineers under  </w:t>
        <w:tab/>
        <w:t xml:space="preserve">s. 404 of the Federal Water Pollution Control Act, Amendments of 1972, 33 </w:t>
        <w:tab/>
        <w:t xml:space="preserve">U.S.C. </w:t>
        <w:tab/>
        <w:t>134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2</w:t>
        <w:tab/>
      </w:r>
      <w:r>
        <w:rPr>
          <w:rFonts w:cs="Times New Roman" w:ascii="Times New Roman" w:hAnsi="Times New Roman"/>
          <w:b/>
          <w:u w:val="single"/>
        </w:rPr>
        <w:t>ZONING AGENC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The Zoning Board of Appeals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oversee the functions of the office of the zoning administrator;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review and advise the Governing body on all proposed amendments to this </w:t>
        <w:tab/>
        <w:tab/>
        <w:t>ordinance, maps and tex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This zoning agency shall no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grant variances to the terms of the ordinance in place of action by the </w:t>
        <w:tab/>
        <w:tab/>
        <w:tab/>
        <w:t>Board of Adjustment/Appeals; o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amend the text or zoning maps in place of official action by the Governing </w:t>
        <w:tab/>
        <w:tab/>
        <w:t>body.</w:t>
      </w:r>
    </w:p>
    <w:p>
      <w:pPr>
        <w:pStyle w:val="Normal"/>
        <w:ind w:left="720" w:hanging="720"/>
        <w:rPr>
          <w:rFonts w:ascii="Times New Roman" w:hAnsi="Times New Roman" w:cs="Times New Roman"/>
        </w:rPr>
      </w:pPr>
      <w:r>
        <w:rPr>
          <w:rFonts w:cs="Times New Roman" w:ascii="Times New Roman" w:hAnsi="Times New Roman"/>
        </w:rPr>
        <w:tab/>
        <w:tab/>
      </w:r>
    </w:p>
    <w:p>
      <w:pPr>
        <w:pStyle w:val="Normal"/>
        <w:ind w:left="720" w:hanging="720"/>
        <w:rPr>
          <w:rFonts w:ascii="Times New Roman" w:hAnsi="Times New Roman" w:cs="Times New Roman"/>
        </w:rPr>
      </w:pPr>
      <w:r>
        <w:rPr>
          <w:rFonts w:cs="Times New Roman" w:ascii="Times New Roman" w:hAnsi="Times New Roman"/>
          <w:b/>
        </w:rPr>
        <w:t>8.3</w:t>
        <w:tab/>
      </w:r>
      <w:r>
        <w:rPr>
          <w:rFonts w:cs="Times New Roman" w:ascii="Times New Roman" w:hAnsi="Times New Roman"/>
          <w:b/>
          <w:u w:val="single"/>
        </w:rPr>
        <w:t>BOARD OF ADJUSTMENT/APPEAL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Board of Adjustment/Appeals, created under s. 59.694, Stats., for counties or s.62.23(7)(e), Stats., for cities or villages, is hereby authorized or shall be appointed to act for the purposes of this ordinance.  The Board shall exercise the powers conferred by Wisconsin Statutes and adopt rules for the conduct of business.  The zoning administrator may not be the secretary of the 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POWERS AND DU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t>The Board of Adjustment/Appeals shall:</w:t>
      </w:r>
    </w:p>
    <w:p>
      <w:pPr>
        <w:pStyle w:val="Normal"/>
        <w:ind w:left="720" w:hanging="720"/>
        <w:rPr>
          <w:rFonts w:ascii="Times New Roman" w:hAnsi="Times New Roman" w:cs="Times New Roman"/>
        </w:rPr>
      </w:pPr>
      <w:r>
        <w:rPr>
          <w:rFonts w:cs="Times New Roman" w:ascii="Times New Roman" w:hAnsi="Times New Roman"/>
        </w:rPr>
        <w:tab/>
        <w:tab/>
        <w:t>(a)</w:t>
        <w:tab/>
        <w:t xml:space="preserve">Appeals – Hear and decide appeals where it is alleged there is an error in </w:t>
        <w:tab/>
        <w:tab/>
        <w:tab/>
        <w:t xml:space="preserve">any order, requirement, decision or determination made by an </w:t>
        <w:tab/>
        <w:tab/>
        <w:tab/>
        <w:tab/>
        <w:t xml:space="preserve">administrative official in the enforcement of administration of this </w:t>
        <w:tab/>
        <w:tab/>
        <w:tab/>
        <w:tab/>
        <w:t>ordinance.</w:t>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Boundary Disputes – Hear and decide disputes concerning the district </w:t>
        <w:tab/>
        <w:tab/>
        <w:tab/>
        <w:t>boundaries shown on the official floodplain zoning map.</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Variances – Hear and decide, upon appeal, variances from the ordinance </w:t>
        <w:tab/>
        <w:tab/>
        <w:tab/>
        <w:t>standar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APPEALS TO THE 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Appeals to the board may be taken by any person aggrieved, or by any </w:t>
        <w:tab/>
        <w:tab/>
        <w:tab/>
        <w:t xml:space="preserve">officer or department of the municipality affected by any decision of the </w:t>
        <w:tab/>
        <w:tab/>
        <w:tab/>
        <w:t xml:space="preserve">zoning administrator or other administrative officer.  Such appeal shall be </w:t>
        <w:tab/>
        <w:tab/>
        <w:tab/>
        <w:t xml:space="preserve">taken within 30 days unless otherwise provided by the rules of the board, </w:t>
        <w:tab/>
        <w:tab/>
        <w:tab/>
        <w:t xml:space="preserve">by filing with the official whose decision is in question, and with the </w:t>
        <w:tab/>
        <w:tab/>
        <w:tab/>
        <w:t xml:space="preserve">board, a notice of appeal specifying the reasons for the appeal.  The </w:t>
        <w:tab/>
        <w:tab/>
        <w:tab/>
        <w:t xml:space="preserve">official whose decision is in question shall transmit to the board all records </w:t>
        <w:tab/>
        <w:tab/>
        <w:t>regarding the matter appeal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NOTICE AND HEARING FOR APPEALS INCLUDING VARIAN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Notice – The board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a.</w:t>
        <w:tab/>
        <w:t>Fix a reasonable time for the hear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b.</w:t>
        <w:tab/>
        <w:t xml:space="preserve">Publish adequate notice pursuant to Wisconsin Statutes, </w:t>
        <w:tab/>
        <w:tab/>
        <w:tab/>
        <w:tab/>
        <w:tab/>
        <w:t>specifying the date, time, place and subject of the hear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c.</w:t>
        <w:tab/>
        <w:t xml:space="preserve">Assure that notice shall be mailed to the parties in interest </w:t>
        <w:tab/>
        <w:tab/>
        <w:tab/>
        <w:tab/>
        <w:tab/>
        <w:t xml:space="preserve">and the Department Regional office at least 10 days in </w:t>
        <w:tab/>
        <w:tab/>
        <w:tab/>
        <w:tab/>
        <w:tab/>
        <w:t>advance of the hear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Hearing – Any party may appear in person or by agent.  The board </w:t>
        <w:tab/>
        <w:tab/>
        <w:tab/>
        <w:tab/>
        <w:t>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a.</w:t>
        <w:tab/>
        <w:t>Resolve boundary disputes according to s. 8.3(3).</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ab/>
        <w:tab/>
        <w:tab/>
        <w:t>b.</w:t>
        <w:tab/>
        <w:t>Decide variance applications according to s. 8.3(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ab/>
        <w:t>c.</w:t>
        <w:tab/>
        <w:t>Decide appeals of permit denials according to s. 8.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DECISION:  The final decision regarding the appeal or variance </w:t>
        <w:tab/>
        <w:tab/>
        <w:tab/>
        <w:tab/>
        <w:t>application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Be made within a reasonable tim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Be sent to the Department Regional office within 10 days of the </w:t>
        <w:tab/>
        <w:tab/>
        <w:tab/>
        <w:tab/>
        <w:t>decis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Be a written determination signed by the chairman or secretary of </w:t>
        <w:tab/>
        <w:tab/>
        <w:tab/>
        <w:tab/>
        <w:t>the 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 xml:space="preserve">State the specific facts which are the basis for the Board’s </w:t>
        <w:tab/>
        <w:tab/>
        <w:tab/>
        <w:tab/>
        <w:tab/>
        <w:t>decis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5.</w:t>
        <w:tab/>
        <w:t xml:space="preserve">Either affirm, reverse, vary or modify the order, requirement, </w:t>
        <w:tab/>
        <w:tab/>
        <w:tab/>
        <w:tab/>
        <w:t xml:space="preserve">decision or determination appealed, in whole or in part, dismiss the </w:t>
        <w:tab/>
        <w:tab/>
        <w:tab/>
        <w:t xml:space="preserve">appeal for lack of jurisdiction or grant or deny the variance </w:t>
        <w:tab/>
        <w:tab/>
        <w:tab/>
        <w:tab/>
        <w:tab/>
        <w:t>applic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6.</w:t>
        <w:tab/>
        <w:t xml:space="preserve">Include the reasons for granting an appeal, describing the hardship </w:t>
        <w:tab/>
        <w:tab/>
        <w:tab/>
        <w:tab/>
        <w:t xml:space="preserve">demonstrated by the applicant in the case of a variance, clearly </w:t>
        <w:tab/>
        <w:tab/>
        <w:tab/>
        <w:tab/>
        <w:t>stated in the recorded minutes of the Board proceeding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BOUNDARY DISPUT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 xml:space="preserve">The following procedure shall be used by the Board in hearing disputes </w:t>
        <w:tab/>
        <w:t>concerning floodplain district boundar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If a floodplain district boundary is established by approximate or detailed </w:t>
        <w:tab/>
        <w:tab/>
        <w:tab/>
        <w:t xml:space="preserve">floodplain studies, the flood elevations or profiles shall prevail in locating </w:t>
        <w:tab/>
        <w:tab/>
        <w:tab/>
        <w:t>the boundary.  If none exist, other evidence may be examin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In all cases, the person contesting the boundary location shall be given a </w:t>
        <w:tab/>
        <w:tab/>
        <w:tab/>
        <w:t xml:space="preserve">reasonable opportunity to present arguments and technical evidence to the </w:t>
        <w:tab/>
        <w:tab/>
        <w:tab/>
        <w:t>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If the boundary is incorrectly mapped, the Board should inform the zoning </w:t>
        <w:tab/>
        <w:tab/>
        <w:t xml:space="preserve">committee or the person contesting the boundary location to petition the </w:t>
        <w:tab/>
        <w:tab/>
        <w:tab/>
        <w:t>governing body for a map amendment according to s. 9.0.</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VARI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The Board may, upon appeal, grant a variance from the standards of this </w:t>
        <w:tab/>
        <w:tab/>
        <w:tab/>
        <w:t>ordinance if an applicant convincingly demonstrates tha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Literal enforcement of the ordinance provisions will cause </w:t>
        <w:tab/>
        <w:tab/>
        <w:tab/>
        <w:tab/>
        <w:tab/>
        <w:t>unnecessary hardship;</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The hardship is due to adoption of the floodplain ordinance and </w:t>
        <w:tab/>
        <w:tab/>
        <w:tab/>
        <w:tab/>
        <w:t xml:space="preserve">unique property conditions, not common to adjacent lots or </w:t>
        <w:tab/>
        <w:tab/>
        <w:tab/>
        <w:tab/>
        <w:tab/>
        <w:t>premises.  In such case the ordinance or map must be amended;</w:t>
      </w:r>
    </w:p>
    <w:p>
      <w:pPr>
        <w:pStyle w:val="Normal"/>
        <w:ind w:left="720" w:hanging="720"/>
        <w:rPr>
          <w:rFonts w:ascii="Times New Roman" w:hAnsi="Times New Roman" w:cs="Times New Roman"/>
        </w:rPr>
      </w:pPr>
      <w:r>
        <w:rPr>
          <w:rFonts w:cs="Times New Roman" w:ascii="Times New Roman" w:hAnsi="Times New Roman"/>
        </w:rPr>
        <w:tab/>
        <w:tab/>
        <w:tab/>
      </w:r>
    </w:p>
    <w:p>
      <w:pPr>
        <w:pStyle w:val="Normal"/>
        <w:ind w:left="720" w:hanging="720"/>
        <w:rPr>
          <w:rFonts w:ascii="Times New Roman" w:hAnsi="Times New Roman" w:cs="Times New Roman"/>
        </w:rPr>
      </w:pPr>
      <w:r>
        <w:rPr>
          <w:rFonts w:cs="Times New Roman" w:ascii="Times New Roman" w:hAnsi="Times New Roman"/>
        </w:rPr>
        <w:tab/>
        <w:tab/>
        <w:tab/>
        <w:t>3.</w:t>
        <w:tab/>
        <w:t>The variance is not contrary to the public interest;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 xml:space="preserve">The variance is consistent with the purpose of this ordinance in </w:t>
        <w:tab/>
        <w:tab/>
        <w:tab/>
        <w:tab/>
        <w:t>s.1.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In addition to the criteria in par. (a), to qualify for a variance under FEMA </w:t>
        <w:tab/>
        <w:tab/>
        <w:t>regulations, the following criteria must be m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 xml:space="preserve">The variance may not cause any increase in the regional flood </w:t>
        <w:tab/>
        <w:tab/>
        <w:tab/>
        <w:tab/>
        <w:t>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Variances can only be granted for lots that are less than one-half </w:t>
        <w:tab/>
        <w:tab/>
        <w:tab/>
        <w:tab/>
        <w:t xml:space="preserve">acre and are contiguous to existing structures constructed below </w:t>
        <w:tab/>
        <w:tab/>
        <w:tab/>
        <w:tab/>
        <w:t>the RF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 xml:space="preserve">Variances shall only be granted upon a showing of good and </w:t>
        <w:tab/>
        <w:tab/>
        <w:tab/>
        <w:tab/>
        <w:t xml:space="preserve">sufficient cause, shall be the minimum relief necessary, shall not </w:t>
        <w:tab/>
        <w:tab/>
        <w:tab/>
        <w:tab/>
        <w:t xml:space="preserve">cause increased risks to public safety or nuisances, shall not </w:t>
        <w:tab/>
        <w:tab/>
        <w:tab/>
        <w:tab/>
        <w:t xml:space="preserve">increase costs for rescue and relief efforts and shall not be contrary </w:t>
        <w:tab/>
        <w:tab/>
        <w:tab/>
        <w:t>to the purpose of the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A variance shall no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1.</w:t>
        <w:tab/>
        <w:t>Grant, extend or increase any use prohibited in the zoning distri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2.</w:t>
        <w:tab/>
        <w:t xml:space="preserve">Be granted for a hardship based solely on an economic gain or </w:t>
        <w:tab/>
        <w:tab/>
        <w:tab/>
        <w:tab/>
        <w:t>loss.</w:t>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3.</w:t>
        <w:tab/>
        <w:t>Be granted for a hardship which is self-crea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4.</w:t>
        <w:tab/>
        <w:t>Damage the rights or property values of other persons in the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5.</w:t>
        <w:tab/>
        <w:t xml:space="preserve">Allow actions without the amendments to this ordinance or map(s) </w:t>
        <w:tab/>
        <w:tab/>
        <w:tab/>
        <w:tab/>
        <w:t>required in s. 9.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b/>
        <w:t>6.</w:t>
        <w:tab/>
        <w:t xml:space="preserve">Allow any alteration of an historic structure, including its use, </w:t>
        <w:tab/>
        <w:tab/>
        <w:tab/>
        <w:tab/>
        <w:t xml:space="preserve">which would preclude its continued designation as an historic </w:t>
        <w:tab/>
        <w:tab/>
        <w:tab/>
        <w:tab/>
        <w:t>structur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When a floodplain variance is granted the Board shall notify the applicant </w:t>
        <w:tab/>
        <w:tab/>
        <w:tab/>
        <w:t xml:space="preserve">in writing that it may increase flood insurance premiums and risks to life </w:t>
        <w:tab/>
        <w:tab/>
        <w:tab/>
        <w:t>and property.  A copy shall be maintained with the variance reco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4</w:t>
        <w:tab/>
      </w:r>
      <w:r>
        <w:rPr>
          <w:rFonts w:cs="Times New Roman" w:ascii="Times New Roman" w:hAnsi="Times New Roman"/>
          <w:b/>
          <w:u w:val="single"/>
        </w:rPr>
        <w:t>TO REVIEW APPEALS OF PERMIT DENIAL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The Zoning Agency (s. 8.2) or Board shall review all data related to the appeal.</w:t>
      </w:r>
    </w:p>
    <w:p>
      <w:pPr>
        <w:pStyle w:val="Normal"/>
        <w:ind w:left="720" w:hanging="720"/>
        <w:rPr>
          <w:rFonts w:ascii="Times New Roman" w:hAnsi="Times New Roman" w:cs="Times New Roman"/>
        </w:rPr>
      </w:pPr>
      <w:r>
        <w:rPr>
          <w:rFonts w:cs="Times New Roman" w:ascii="Times New Roman" w:hAnsi="Times New Roman"/>
        </w:rPr>
        <w:tab/>
        <w:tab/>
        <w:t>This may inclu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Permit application data listed in s. 8.1(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Floodway/floodfringe determination data in s. 6.1(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 xml:space="preserve">Data listed in s. 3.3(1)(b) where the applicant has not submitted this </w:t>
        <w:tab/>
        <w:tab/>
        <w:tab/>
        <w:t>information to the zoning administrato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Other data submitted with the application, or submitted to the Board with </w:t>
        <w:tab/>
        <w:tab/>
        <w:tab/>
        <w:t>the appe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For appeals of all denied permits the Board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Follow the procedures of s. 8.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Consider zoning agency recommendations; 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Either uphold the denial or grant the appe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For appeals concerning increases in regional flood elevation the Board shal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Uphold the denial where the Board agrees with the data showing an </w:t>
        <w:tab/>
        <w:tab/>
        <w:tab/>
        <w:t xml:space="preserve">increase in flood elevation.  Increases equal to or greater than 0.01 foot </w:t>
        <w:tab/>
        <w:tab/>
        <w:tab/>
        <w:t xml:space="preserve">may only be allowed after amending the flood profile and map and all </w:t>
        <w:tab/>
        <w:tab/>
        <w:tab/>
        <w:t xml:space="preserve">appropriate legal arrangements are made with all adversely affected </w:t>
        <w:tab/>
        <w:tab/>
        <w:tab/>
        <w:t>property own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 xml:space="preserve">Grant the appeal where the Board agrees that the data properly </w:t>
        <w:tab/>
        <w:tab/>
        <w:tab/>
        <w:tab/>
        <w:t xml:space="preserve">demonstrates that the project does not cause an increase equal to or greater </w:t>
        <w:tab/>
        <w:tab/>
        <w:t>than 0.01 foot provided no other reasons for denial exis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5</w:t>
        <w:tab/>
      </w:r>
      <w:r>
        <w:rPr>
          <w:rFonts w:cs="Times New Roman" w:ascii="Times New Roman" w:hAnsi="Times New Roman"/>
          <w:b/>
          <w:u w:val="single"/>
        </w:rPr>
        <w:t>FLOODPROOF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No permit or variance shall be issued until the applicant submits a plan certified </w:t>
        <w:tab/>
        <w:t xml:space="preserve">by a registered professional engineer or architect that the floodproofing measures </w:t>
        <w:tab/>
        <w:t>will protect the structure or development to the flood protection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Floodproofing measures shall be designed to:</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Withstand flood pressures, depths, velocities, uplift and impact forces and </w:t>
        <w:tab/>
        <w:tab/>
        <w:tab/>
        <w:t>other regional flood facto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Protect structures to the flood protection elevation;</w:t>
      </w:r>
    </w:p>
    <w:p>
      <w:pPr>
        <w:pStyle w:val="Normal"/>
        <w:ind w:left="720" w:hanging="720"/>
        <w:rPr>
          <w:rFonts w:ascii="Times New Roman" w:hAnsi="Times New Roman" w:cs="Times New Roman"/>
        </w:rPr>
      </w:pPr>
      <w:r>
        <w:rPr>
          <w:rFonts w:cs="Times New Roman" w:ascii="Times New Roman" w:hAnsi="Times New Roman"/>
        </w:rPr>
        <w:tab/>
        <w:tab/>
        <w:t>(c)</w:t>
        <w:tab/>
        <w:t xml:space="preserve">Anchor structures to foundations to resist flotation and lateral movement; </w:t>
        <w:tab/>
        <w:tab/>
        <w:tab/>
        <w:t>an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Insure that structural walls and floors are watertight to the flood protection </w:t>
        <w:tab/>
        <w:tab/>
        <w:t xml:space="preserve">elevation, and the interior remains completely dry during flooding without </w:t>
        <w:tab/>
        <w:tab/>
        <w:t>human interven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Floodproofing measures could includ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a)</w:t>
        <w:tab/>
        <w:t xml:space="preserve">Reinforcing walls and floors to resist rupture or collapse caused by water </w:t>
        <w:tab/>
        <w:tab/>
        <w:tab/>
        <w:t>pressure or floating debri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b)</w:t>
        <w:tab/>
        <w:t>Adding mass or weight to prevent flot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c)</w:t>
        <w:tab/>
        <w:t>Placing essential utilities above the flood protection elev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d)</w:t>
        <w:tab/>
        <w:t xml:space="preserve">Installing surface or subsurface drainage systems to relieve foundation </w:t>
        <w:tab/>
        <w:tab/>
        <w:tab/>
        <w:t>wall and basement floor press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e)</w:t>
        <w:tab/>
        <w:t xml:space="preserve">Constructing water supply wells and waste treatment systems to prevent </w:t>
        <w:tab/>
        <w:tab/>
        <w:tab/>
        <w:t>the entry of flood water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b/>
        <w:t>(f)</w:t>
        <w:tab/>
        <w:t xml:space="preserve">Putting cutoff valves on sewer lines or eliminating gravity flow basement </w:t>
        <w:tab/>
        <w:tab/>
        <w:tab/>
        <w:t>drai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8.6</w:t>
        <w:tab/>
      </w:r>
      <w:r>
        <w:rPr>
          <w:rFonts w:cs="Times New Roman" w:ascii="Times New Roman" w:hAnsi="Times New Roman"/>
          <w:b/>
          <w:u w:val="single"/>
        </w:rPr>
        <w:t>PUBLIC INFORM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Place marks on structures to show the depth of inundation during the regional </w:t>
        <w:tab/>
        <w:t>floo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All maps, engineering data and regulations shall be available and widely </w:t>
        <w:tab/>
        <w:t>distribut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All real estate transfers should show what floodplain zoning district any real </w:t>
        <w:tab/>
        <w:t>property is 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9.0</w:t>
        <w:tab/>
      </w:r>
      <w:r>
        <w:rPr>
          <w:rFonts w:cs="Times New Roman" w:ascii="Times New Roman" w:hAnsi="Times New Roman"/>
          <w:b/>
          <w:u w:val="single"/>
        </w:rPr>
        <w:t>AMENDM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9.1</w:t>
        <w:tab/>
      </w:r>
      <w:r>
        <w:rPr>
          <w:rFonts w:cs="Times New Roman" w:ascii="Times New Roman" w:hAnsi="Times New Roman"/>
          <w:b/>
          <w:u w:val="single"/>
        </w:rPr>
        <w:t>GENERA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The governing body may change or supplement the floodplain zoning district boundaries and this ordinance in the manner provided by law.  Actions which require an amendment include, but are not limited to, the follow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Any change to the official floodplain zoning map, including the floodway line or </w:t>
        <w:tab/>
        <w:t>boundary of any floodplain area.</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720" w:hanging="720"/>
        <w:rPr>
          <w:rFonts w:ascii="Times New Roman" w:hAnsi="Times New Roman" w:cs="Times New Roman"/>
        </w:rPr>
      </w:pPr>
      <w:r>
        <w:rPr>
          <w:rFonts w:cs="Times New Roman" w:ascii="Times New Roman" w:hAnsi="Times New Roman"/>
        </w:rPr>
        <w:tab/>
        <w:t>(2)</w:t>
        <w:tab/>
        <w:t xml:space="preserve">Correction of discrepancies between the water surface profiles and floodplain </w:t>
        <w:tab/>
        <w:t>zoning map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Any fill in the floodplain which raises the elevation of the filled area to a height at </w:t>
        <w:tab/>
        <w:t xml:space="preserve">or above the flood protection elevation and is contiguous to land lying outside the </w:t>
        <w:tab/>
        <w:t>floodpl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Any fill or floodplain encroachment that obstructs flow, increasing regional flood </w:t>
        <w:tab/>
        <w:t>height 0.01 foot or mor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5)</w:t>
        <w:tab/>
        <w:t xml:space="preserve">Any upgrade to a floodplain zoning ordinance text required by s. NR 116.05, Wis. </w:t>
        <w:tab/>
        <w:t>Adm. Code, or otherwise required by law, or for changes by the municipalit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6)</w:t>
        <w:tab/>
        <w:t xml:space="preserve">All channel relocations and changes to the maps to alter floodway lines or to </w:t>
        <w:tab/>
        <w:t xml:space="preserve">remove an area from the floodway or the floodfringe that is based on a base flood </w:t>
        <w:tab/>
        <w:t>elevation from a FIRM requires prior approval by FEM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ab/>
        <w:tab/>
      </w:r>
      <w:r>
        <w:rPr>
          <w:rFonts w:cs="Times New Roman" w:ascii="Times New Roman" w:hAnsi="Times New Roman"/>
          <w:b/>
        </w:rPr>
        <w:t>Note:</w:t>
      </w:r>
      <w:r>
        <w:rPr>
          <w:rFonts w:cs="Times New Roman" w:ascii="Times New Roman" w:hAnsi="Times New Roman"/>
        </w:rPr>
        <w:t xml:space="preserve">  Consult the FEMA web site – www. fema.gov – for the map change fee </w:t>
        <w:tab/>
        <w:t>schedu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9.2</w:t>
        <w:tab/>
      </w:r>
      <w:r>
        <w:rPr>
          <w:rFonts w:cs="Times New Roman" w:ascii="Times New Roman" w:hAnsi="Times New Roman"/>
          <w:b/>
          <w:u w:val="single"/>
        </w:rPr>
        <w:t>PROCEDURES</w:t>
      </w:r>
    </w:p>
    <w:p>
      <w:pPr>
        <w:pStyle w:val="Normal"/>
        <w:ind w:left="720" w:hanging="720"/>
        <w:rPr>
          <w:rFonts w:ascii="Times New Roman" w:hAnsi="Times New Roman" w:cs="Times New Roman"/>
          <w:b/>
          <w:b/>
          <w:u w:val="single"/>
        </w:rPr>
      </w:pPr>
      <w:r>
        <w:rPr>
          <w:rFonts w:cs="Times New Roman" w:ascii="Times New Roman" w:hAnsi="Times New Roman"/>
          <w:b/>
          <w:u w:val="single"/>
        </w:rPr>
      </w:r>
    </w:p>
    <w:p>
      <w:pPr>
        <w:pStyle w:val="Normal"/>
        <w:ind w:left="720" w:hanging="720"/>
        <w:rPr>
          <w:rFonts w:ascii="Times New Roman" w:hAnsi="Times New Roman" w:cs="Times New Roman"/>
        </w:rPr>
      </w:pPr>
      <w:r>
        <w:rPr>
          <w:rFonts w:cs="Times New Roman" w:ascii="Times New Roman" w:hAnsi="Times New Roman"/>
        </w:rPr>
        <w:tab/>
        <w:t>Ordinance amendments may be made upon petition of any interested party according to the provisions of s. 62.23, Stats., for cities and villages, or 59.69, Stats., for counties.  Such petitions shall include necessary data required by ss. 6.1(4) and 8.1(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1)</w:t>
        <w:tab/>
        <w:t xml:space="preserve">The proposed amendment shall be referred to the zoning agency for a public </w:t>
        <w:tab/>
        <w:t xml:space="preserve">hearing and recommendation to the governing body.  The amendment and notice </w:t>
        <w:tab/>
        <w:t xml:space="preserve">of public hearing shall be submitted to the Department Regional office for review </w:t>
        <w:tab/>
        <w:t xml:space="preserve"> </w:t>
        <w:tab/>
        <w:t xml:space="preserve">prior to the hearing.  The amendment procedure shall comply with the provisions </w:t>
        <w:tab/>
        <w:t>of s. 62.23, Stats., for cities and villages or s. 59.69, Stats., for coun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2)</w:t>
        <w:tab/>
        <w:t xml:space="preserve">No amendments shall become effective until reviewed and approved by the </w:t>
        <w:tab/>
        <w:t>Depart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3)</w:t>
        <w:tab/>
        <w:t xml:space="preserve">All persons petitioning for a map amendment that obstructs flow, increasing </w:t>
        <w:tab/>
        <w:t xml:space="preserve">regional flood height 0.01 foot or more, shall obtain flooding easements or other </w:t>
        <w:tab/>
        <w:t xml:space="preserve">appropriate legal arrangements from all adversely affected property owners and </w:t>
        <w:tab/>
        <w:t xml:space="preserve">notify local units of government before the amendment can be approved by the </w:t>
        <w:tab/>
        <w:t>governing bod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4)</w:t>
        <w:tab/>
        <w:t xml:space="preserve">For amendments in areas with no water surface profiles, the zoning agency or </w:t>
        <w:tab/>
        <w:t xml:space="preserve">board shall consider data submitted by the Department, the zoning administrator’s </w:t>
        <w:tab/>
        <w:t>visual on-site inspections and other available information. (See s. 1.5(4).)</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0.0</w:t>
        <w:tab/>
      </w:r>
      <w:r>
        <w:rPr>
          <w:rFonts w:cs="Times New Roman" w:ascii="Times New Roman" w:hAnsi="Times New Roman"/>
          <w:b/>
          <w:u w:val="single"/>
        </w:rPr>
        <w:t>ENFORCEMENT AND PENAL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Any violation of the provisions of this ordinance by any person shall be unlawful and shall be referred to the municipal attorney who shall expeditiously prosecute all such violators.  A violator shall, upon conviction, forfeit to the municipality a penalty of not less than $50.00 and not more than $200.00, together with a taxable cost of such action.  Each day of continued violation shall constitute a separate offense.  Every violation of this ordinance is a public nuisance and the creation may be enjoined and the maintenance may be abated by action at suit of the municipality, the state, or any citizen thereof pursuant to s. 87.30, Sta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b/>
        </w:rPr>
        <w:t>11.0</w:t>
        <w:tab/>
      </w:r>
      <w:r>
        <w:rPr>
          <w:rFonts w:cs="Times New Roman" w:ascii="Times New Roman" w:hAnsi="Times New Roman"/>
          <w:b/>
          <w:u w:val="single"/>
        </w:rPr>
        <w:t>DEFINI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b/>
        <w:t>Unless specifically defined, words and phrases in this ordinance shall have their common law meaning and shall be applied in accordance with their common usage.  Words used in the present tense include the future, the singular number includes the plural and the plural number includes the singular.  The word “may” is permissive; “shall” is mandatory and is not discretionar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w:t>
        <w:tab/>
        <w:t>“A ZONES” – Those areas shown on the Official Floodplain Zoning Map which would be inundated by the regional flood.  These areas may be numbered or unnumbered A Zones.  The A Zones may or may not be reflective of flood profiles, depending on the availability of data for a given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w:t>
        <w:tab/>
        <w:t>“ACCESSORY STRUCTURE OR USE” – A facility, structure, building or use which is accessory or incidental to the principal use of a property, structure or build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w:t>
        <w:tab/>
        <w:t>“BASE FLOOD” – Means the flood having a one percent chance of being equaled or exceeded in any given year, as published by FEMA as part of a FIS and depicted on a FIRM.</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w:t>
        <w:tab/>
        <w:t>“BASEMENT” – Any enclosed area of a building having its floor sub-grade, i.e., below ground level, on all sid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w:t>
        <w:tab/>
        <w:t>“BUILDING” – See STRUCTUR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w:t>
        <w:tab/>
        <w:t>“BULKHEAD LINE” – A geographic line along a reach of navigable water that has been adopted by a municipal ordinance and approved by the Department pursuant to s. 30.11, Stats., and which allows limited filling between this bulkhead line and the original ordinary highwater mark, except where such filling is prohibited by the floodway provisions of this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w:t>
        <w:tab/>
        <w:t>“CAMPGROUND” – Any parcel of land which is designed, maintained, intended or used for the purpose of providing sites for nonpermanent overnight use by 4 or more camping units, or which is advertised or represented as a camping are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w:t>
        <w:tab/>
        <w:t>“CAMPING UNIT” – Any portable device, no more than 400 square feet in area, used as a temporary shelter, including but not limited to a camping trailer, motor home, bus, van, pick-up truck, tent or other mobile recreational vehic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w:t>
        <w:tab/>
        <w:t>“CERTIFICATE OF COMPLIANCE” – A certification that the construction and the use of land or a building, the elevation of fill or the lowest floor of a structure is in compliance with all of the provisions of this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w:t>
        <w:tab/>
        <w:t>“CHANNEL” – A natural or artificial watercourse with definite bed and banks to confine and conduct normal flow or wat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w:t>
        <w:tab/>
        <w:t>“CRAWLWAYS” OR “CRAWLSPACE” – An enclosed area below the first usable floor of a building, generally less than five feet in height, used for access to plumbing and electrical utili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w:t>
        <w:tab/>
        <w:t>“DECK” – An unenclosed exterior structure that has no roof or sides, but has a permeable floor which allows the infiltration of precipit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3)</w:t>
        <w:tab/>
        <w:t>“DEPARTMENT” – The Wisconsin Department of Natural Resour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4)</w:t>
        <w:tab/>
        <w:t>“DEVELOPMENT” – Any artificial change to improved or unimproved real estate, including, but not limited to, the construction of building, structures or accessory structures; the repair of any damaged structure or the improvement or renovation of any structure, regardless of percentage of damage or improvement; the placement of buildings or structures; subdivision layout and the site preparation; mining, dredging, filling, grading, paving, excavation or drilling operations; the storage, deposition or extraction of materials or equipment; and the installation, repair or removal of public or private sewage disposal systems or water supply faciliti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5)</w:t>
        <w:tab/>
        <w:t>“DRYLAND ACCESS” – A vehicular access route which is above the regional flood elevation and which connects land located in the floodplain to land outside the floodplain, such as a road with its surface above regional flood elevation and wide enough for wheeled rescue and relief vehicl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6)</w:t>
        <w:tab/>
        <w:t>“ENCROACHMENT” – Any fill, structure, equipment, building, use or development in the floodwa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7)</w:t>
        <w:tab/>
        <w:t>“EXISTING MANUFACTURED HOME PARK OR SUBDIVISION” – A parcel of land, divided into two or more manufactured home lots for rent or sale, on which the construction of facilities for servicing the lots is completed before the effective date of this ordinance.  At a minimum, this would include the installation of utilities, the construction of streets and either final site grading or the pouring of concrete pa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8)</w:t>
        <w:tab/>
        <w:t>“EXPANSION TO EXISTING MOBILE/MANUFACTURED HOME PARK” – The preparation of additional sites by the construction of facilities for servicing the lots on which the manufactured homes are to be affixed.  This includes installation of utilities, construction of streets and either final site grading, or the pouring of concrete pad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9)</w:t>
        <w:tab/>
        <w:t>“FEDERAL EMERGENCY MANAGEMENT AGENCY (FEMA)” – The federal agency that administers the National Flood Insurance Program.</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0)</w:t>
        <w:tab/>
        <w:t>“FLOOD INSURANCE RATE MAP” (FIRM) – A map of a community on which the Federal Insurance Administration has delineated both special flood hazard areas (the floodplain) and the risk premium zones applicable to the community.  This map can only be amended by the Federal Emergency Management Agenc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1)</w:t>
        <w:tab/>
        <w:t>“FLOOD” or “FLOODING” – A general and temporary condition of partial or complete inundation of normally dry land areas caused by one of the following conditions:</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overflow or rise of inland wat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The rapid accumulation or runoff of surface waters from any sourc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The inundation caused by waves or currents of water exceeding anticipated cyclical levels along the shore of Lake Michigan or Lake Superior, or</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sudden increase caused by an unusually high water level in a natural body of water, accompanied by a severe storm, or by an unanticipated force of nature, such as a seiche, or by some similarly unusual even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2)</w:t>
        <w:tab/>
        <w:t>“FLOOD FREQUENCY” – The probability of a flood occurrence which is determined from statistical analyses.  The frequency of a particular flood event is usually expressed as occurring, on the average, once in a specified number of years or as a percent (%) chance of occurring in any given yea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3)</w:t>
        <w:tab/>
        <w:t>“FLOODFRINGE” – That portion of the floodplain outside of the floodway which is covered by flood waters during the regional flood and associated with standing water rather than flowing wat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4)</w:t>
        <w:tab/>
        <w:t>“FLOOD HAZARD BOUNDARY MAP” – A map designating approximate flood hazard areas.  Flood hazard areas are designated as unnumbered A-Zones and do not contain floodway lines or regional flood elevations.  This map forms the basis for both the regulatory and insurance aspects of the National Flood Insurance Program (NFIP) until superseded by a Flood Insurance Study and a Flood Insurance Rate Map.</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5)</w:t>
        <w:tab/>
        <w:t>“FLOOD INSURANCE STUDY” – A technical engineering examination, evaluation, and determination of the local flood hazard areas.  It provides maps designating those areas affected by the regional flood and provides both flood insurance rate zones and base flood elevations and may provide floodway lines.  The flood hazard areas are designated as numbered and unnumbered A-Zones.  Flood Insurance Rate Maps, that accompany the Flood Insurance Study, form the basis for both the regulatory and the insurance aspects of the National Flood Insurance Program.</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6)</w:t>
        <w:tab/>
        <w:t>“FLOODPLAIN” – Land which has been or may be covered by flood water during the regional flood.  It includes the floodway and the floodfringe, and may include other designated floodplain areas for regulatory purpos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27)</w:t>
        <w:tab/>
        <w:t>“FLOODPLAIN ISLAND” – A natural geologic land formation within the floodplain that is surrounded, but not covered, by floodwater during the regional floo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8)</w:t>
        <w:tab/>
        <w:t>“FLOODPLAIN MANAGEMENT” – Policy and procedures to insure wise use of floodplains, including mapping and engineering, mitigation, education, and administration and enforcement of floodplain regula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9)</w:t>
        <w:tab/>
        <w:t>“FLOOD PROFILE” – A graph or a longitudinal profile line showing the relationship of the water surface elevation of a flood event to locations of land surface elevations along a stream or riv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0)</w:t>
        <w:tab/>
        <w:t>“FLOODPROOFING” – Any combination of structural provisions, changes or adjustments to properties and structures, water and sanitary facilities and contents of buildings subject to flooding, for the purpose of reducing or eliminating flood dama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1)</w:t>
        <w:tab/>
        <w:t>“FLOOD PROTECTION ELEVATION” – An elevation of two feet of freeboard above the water surface profile elevation designated for the regional flood.  (Also see:  FREEBOAR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2)</w:t>
        <w:tab/>
        <w:t>“FLOOD STORAGE” – Those floodplain areas where storage of floodwaters has been taken into account during analysis in reducing the regional flood dischar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3)</w:t>
        <w:tab/>
        <w:t>“FLOODWAY” – The channel of a river or stream and those portions of the floodplain adjoining the channel required to carry the regional flood dischar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4)</w:t>
        <w:tab/>
        <w:t>“FREEBOARD” – A safety factor expressed in terms of a specified number of feet above a calculated flood level.  Freeboard compensates for any factors that cause flood heights greater than those calculated, including ice jams, debris accumulation, wave action, obstruction of bridge openings and floodways, the effects of watershed urbanization, loss of flood storage areas due to development and aggregation of the river or streamb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5)</w:t>
        <w:tab/>
        <w:t>“HABITABLE STRUCTURE” – Any structure or portion thereof used or designed for human habit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6)</w:t>
        <w:tab/>
        <w:t xml:space="preserve">“HEARING NOTICE” – Publications or posting meeting the requirements of Ch. 985, Stats.  For appeals, a Class 1 notice, published once at least one week (7days) before the hearing, is required.  For all zoning ordinances and amendments, a Class 2 notice, published twice, once each week consecutively, the last at least a week (7 days) before the hearing.  Local ordinances or bylaws may require additional notice, exceeding these minimum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7)</w:t>
        <w:tab/>
        <w:t>“HIGH FLOOD DAMAGE POTENTIAL” – Damage that could result from flooding that includes any danger to life or health or any significant economic loss to a structure or building and its conten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8)</w:t>
        <w:tab/>
        <w:t>“HISTORIC STRUCTURE” – Any structure that is either:</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Listed individually in the National Register of Historic Places or preliminarily determined by the Secretary of the Interior as meeting the requirements for the individual listing on the National Registe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Certified or preliminarily determined by the Secretary of the Interior as contributing to the historical significance of a registered historic district preliminarily determined by the Secretary to qualify as a registered historic distric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dividually listed on a state inventory of historic places in states with historic preservation programs which have been approved by the Secretary of the Interior, o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dividually listed on a local inventory of historic places in communities with historic preservation programs that have been certified either by an approved state program, as determined by the Secretary of the Interior; or by the Secretary of the Interior in states without approved program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9)</w:t>
        <w:tab/>
        <w:t>“INCREASE IN REGIONAL FLOOD HEIGHT” – A calculated upward rise in the regional flood elevation, equal to or greater than 0.01 foot, based on a comparison of existing conditions and proposed conditions which are directly attributable to development in the floodplain but not attributable to manipulation of mathematical variables such as roughness factors, expansion and contraction coefficients and dischar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0)</w:t>
        <w:tab/>
        <w:t>“LAND USE” – Any nonstructural use made of unimproved or improved real estate.  (Also see DEVELOP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1)</w:t>
        <w:tab/>
        <w:t>“MANUFACTURED HOME” – A structure transportable in one or more sections, which is build on a permanent chassis and is designed to be used with or without a permanent foundation when connected to required utilities.  The term “manufactured home” includes a mobile home but does not include a “mobile recreational vehic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2)</w:t>
        <w:tab/>
        <w:t>“MOBILE RECREATIONAL VEHICLE” – A vehicle which is built on a single chassis, 400 square feet or less when measured at the largest horizontal projection, designed to be self-propelled, carried or permanently towable by a licensed, light-duty vehicle, is licensed for highway use if registration is required and is designed primarily not for use as a permanent dwelling, but as temporary living quarters for recreational, camping, travel or seasonal use.  Manufactured homes that are towed or carried onto a parcel of land, but do not remain capable of being towed or carried, including park model homes, do not fall within the definition of “mobile recreational vehicl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3)</w:t>
        <w:tab/>
        <w:t>“MUNICIPALITY” or “MUNICIPAL” – The county, city or village governmental units enacting, administering and enforcing this zoning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4)</w:t>
        <w:tab/>
        <w:t>“NGVD” or “NATIONAL GEODETIC VERTICAL DATUM” – Elevations referenced to mean sea level datum, 1929 adjustmen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5)</w:t>
        <w:tab/>
        <w:t>“NEW CONSTRUCTION” – For floodplain management purposes, “new construction” means structures for which the start of construction commenced on or after the effective date of floodplain zoning regulations adopted by this community and includes any subsequent improvements to such structures.  For the purpose of determining flood insurance rates, it includes any structures for which the “start of construction” commenced on or after the effective date of an initial FIRM or after December 31, 1974, whichever is later, and includes any subsequent improvements to such 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6)</w:t>
        <w:tab/>
        <w:t>“NONCONFORMING STRUCTURE” – An existing lawful structure or building which is not in conformity with the dimensional or structural requirements of this ordinance for the area of the floodplain which it occupies.  (For example, an existing residential structure in the floodfringe district is a conforming use.  However, if the lowest floor is lower than the flood protection elevation, the structure is nonconform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7)</w:t>
        <w:tab/>
        <w:t>“NONCONFORMING USE” – An existing lawful use or accessory use of a structure or building which is not in conformity with the provisions of this ordinance for the area of the floodplain which it occupies.  (Such as a residence in the floodwa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8)</w:t>
        <w:tab/>
        <w:t>“OBSTRUCTION TO FLOW” – Any development which blocks the conveyance of floodwaters such that this development alone or together with any future development will cause an increase in regional flood heigh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9)</w:t>
        <w:tab/>
        <w:t>“OFFICIAL FLOODPLAIN ZONING MAP” – That map, adopted and made part of this ordinance, as described in s. 1.5(2), which has been approved by the Department and FEMA.</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0)</w:t>
        <w:tab/>
        <w:t>“OPEN SPACE USE” – Those uses having a relatively low flood damage potential and not involving structur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1)</w:t>
        <w:tab/>
        <w:t>“ORDINARY HIGHWATER MARK” – The point on the bank or shore up to which the presence and action of surface water is so continuous as to leave a distinctive mark such as by erosion, destruction or prevention of terrestrial vegetation, predominance of aquatic vegetation, or other easily recognized characteristic.</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2)</w:t>
        <w:tab/>
        <w:t>“PERSON” – An individual, or group of individuals, corporation, partnership, association, municipality or state agenc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3)</w:t>
        <w:tab/>
        <w:t>“PRIVATE SEWAGE SYSTEM” – A sewage treatment and disposal system serving one structure with a septic tank and soil absorption field located on the same parcel as the structure.  It also means an alternative sewage system approved by the Department of Commerce, including a substitute for the septic tank or soil absorption field, a holding tank, a system serving more than one structure or a system located on a different parcel than the structure.</w:t>
      </w:r>
    </w:p>
    <w:p>
      <w:pPr>
        <w:pStyle w:val="Normal"/>
        <w:ind w:left="720" w:hanging="720"/>
        <w:rPr>
          <w:rFonts w:ascii="Times New Roman" w:hAnsi="Times New Roman" w:cs="Times New Roman"/>
        </w:rPr>
      </w:pPr>
      <w:r>
        <w:rPr>
          <w:rFonts w:cs="Times New Roman" w:ascii="Times New Roman" w:hAnsi="Times New Roman"/>
        </w:rPr>
        <w:t>54)</w:t>
        <w:tab/>
        <w:t>“PUBLIC UTILITIES” – Those utilities using underground or overhead transmission lines such as electric, telephone and telegraph, and distribution and collection systems such as water, sanitary sewer and storm sew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5)</w:t>
        <w:tab/>
        <w:t>“REASONABLY SAFE FROM FLOODING” – Means base flood waters will not inundate the land or damage structures to be removed from the special flood hazard area and that any subsurface waters related to the base flood will not damage existing or proposed building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6)</w:t>
        <w:tab/>
        <w:t>“REGIONAL FLOOD” – A flood determined to be representative of large floods known to have occurred in Wisconsin.  A regional flood is a flood with a one percent chance of being equaled or exceeded in any given year, and if depicted on the FIRM, the RFE is equivalent to the BF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7)</w:t>
        <w:tab/>
        <w:t>“START OF CONSTRUCTION” – The date the building permit was issued, provided the actual start of construction, repair, reconstruction, rehabilitation, addition, placement, or other improvement was within 180 days of the permit date.  The actual start means either the first placement of permanent construction on a site, such as the pouring of slab or footings, the installation of piles, the construction of columns, or any work beyond initial excavation, or the placement of a manufactured home on a foundation.  Permanent construction does not include land preparation, such as clearing, grading and filling, nor does it include the installation of streets and/or walkways, nor does it include excavation for a basement, footings, piers or foundations or the erection of temporary forms, nor does it include the installation on the property of accessory buildings, such as garages or sheds not occupied as dwelling units or not part of the main structure.  For an alteration, the actual start of construction means the first alteration of any wall, ceiling, floor or other structural part of a building, whether or not that alteration affects the external dimensions of the build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8)</w:t>
        <w:tab/>
        <w:t>“STRUCTURE” – Any manmade object with form, shape and utility, either permanently or temporarily attached to, placed upon or set into the ground, stream bed or lake bed, including, not limited to, roofed and walled buildings, gas or liquid storage tanks, bridges, dams and culver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9)</w:t>
        <w:tab/>
        <w:t>“SUBDIVISION” – Has the meaning given in s. 236.02(12), Wis. Sta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0)</w:t>
        <w:tab/>
        <w:t>“SUBSTANTIAL DAMAGE” – Damage of an origin sustained by a structure, whereby the cost of restoring the structure to its pre-damaged condition would equal or exceed 50 percent of the equalized assessed value of the structure before the damage occurr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1)</w:t>
        <w:tab/>
        <w:t>“UNNECESSARY HARDSHIP” – Where special conditions affecting a particular property, which were not self-created, have made strict conformity with restrictions governing areas, setbacks, frontage, height or density unnecessarily burdensome or unreasonable in light of the purposes of the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2)</w:t>
        <w:tab/>
        <w:t>“VARIANCE” – An authorization by the board of adjustment or appeals for the construction or maintenance of a building or structure in a manner which is inconsistent with dimensional standards (not uses) contained in the floodplain zoning ordina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3)</w:t>
        <w:tab/>
        <w:t>“VIOLATION” – The failure of a structure or other development to be fully compliant with the floodplain zoning ordinance.  A structure or other development without required permits, lowest floor elevation documentation, floodproofing certificates or required floodway encroachment calculations is presumed to be in violation until such time as that documentation is provid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4)</w:t>
        <w:tab/>
        <w:t>“WATERSHED” – The entire region contributing runoff or surface water to a watercourse or body of wat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5)</w:t>
        <w:tab/>
        <w:t>“WATER SURFACE PROFILE” – A graphical representation showing the elevation of the water surface of a watercourse for each position along a reach of river or stream at a certain flood flow.  A water surface profile of the regional flood is used in regulating floodplain are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w:t>
        <w:tab/>
        <w:t>“WELL” – Means an excavation opening in the ground made by digging, boring, drilling, driving or other methods, to obtain groundwater regardless of its intended use.</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spacing w:lineRule="auto" w:line="360"/>
        <w:rPr/>
      </w:pPr>
      <w:r>
        <w:rPr/>
        <w:t xml:space="preserve">Introduced this </w:t>
      </w:r>
      <w:r>
        <w:rPr>
          <w:u w:val="single"/>
        </w:rPr>
        <w:t>6</w:t>
      </w:r>
      <w:r>
        <w:rPr>
          <w:u w:val="single"/>
          <w:vertAlign w:val="superscript"/>
        </w:rPr>
        <w:t>th</w:t>
      </w:r>
      <w:r>
        <w:rPr>
          <w:u w:val="single"/>
        </w:rPr>
        <w:t xml:space="preserve">  </w:t>
      </w:r>
      <w:r>
        <w:rPr/>
        <w:t xml:space="preserve"> day of June, 2007</w:t>
      </w:r>
    </w:p>
    <w:p>
      <w:pPr>
        <w:pStyle w:val="Normal"/>
        <w:spacing w:lineRule="auto" w:line="360"/>
        <w:rPr/>
      </w:pPr>
      <w:r>
        <w:rPr/>
        <w:t>Adopted this ___ day of June, 2007</w:t>
      </w:r>
    </w:p>
    <w:p>
      <w:pPr>
        <w:pStyle w:val="Normal"/>
        <w:spacing w:lineRule="auto" w:line="360"/>
        <w:rPr/>
      </w:pPr>
      <w:r>
        <w:rPr/>
      </w:r>
    </w:p>
    <w:p>
      <w:pPr>
        <w:pStyle w:val="Normal"/>
        <w:spacing w:lineRule="auto" w:line="360"/>
        <w:rPr/>
      </w:pPr>
      <w:r>
        <w:rPr/>
        <w:tab/>
        <w:tab/>
        <w:tab/>
        <w:tab/>
        <w:tab/>
        <w:tab/>
        <w:tab/>
        <w:tab/>
      </w:r>
      <w:r>
        <w:rPr>
          <w:b/>
        </w:rPr>
        <w:t>Village of Silver Lake</w:t>
      </w:r>
    </w:p>
    <w:p>
      <w:pPr>
        <w:pStyle w:val="Normal"/>
        <w:spacing w:lineRule="auto" w:line="360"/>
        <w:rPr/>
      </w:pPr>
      <w:r>
        <w:rPr/>
        <w:tab/>
        <w:t xml:space="preserve"> </w:t>
      </w:r>
    </w:p>
    <w:p>
      <w:pPr>
        <w:pStyle w:val="Normal"/>
        <w:spacing w:lineRule="auto" w:line="360"/>
        <w:rPr/>
      </w:pPr>
      <w:r>
        <w:rPr/>
        <w:tab/>
        <w:tab/>
        <w:tab/>
        <w:tab/>
        <w:tab/>
        <w:tab/>
        <w:tab/>
        <w:t>___________________________</w:t>
      </w:r>
    </w:p>
    <w:p>
      <w:pPr>
        <w:pStyle w:val="Normal"/>
        <w:spacing w:lineRule="auto" w:line="360"/>
        <w:rPr/>
      </w:pPr>
      <w:r>
        <w:rPr/>
        <w:tab/>
        <w:tab/>
        <w:tab/>
        <w:tab/>
        <w:tab/>
        <w:tab/>
        <w:tab/>
        <w:t xml:space="preserve"> ROGER JOHNSON, President</w:t>
      </w:r>
    </w:p>
    <w:p>
      <w:pPr>
        <w:pStyle w:val="Normal"/>
        <w:spacing w:lineRule="auto" w:line="360"/>
        <w:rPr/>
      </w:pPr>
      <w:r>
        <w:rPr/>
        <w:tab/>
        <w:t>Attest:</w:t>
        <w:tab/>
        <w:tab/>
        <w:tab/>
        <w:tab/>
        <w:tab/>
        <w:tab/>
        <w:tab/>
        <w:tab/>
        <w:tab/>
      </w:r>
    </w:p>
    <w:p>
      <w:pPr>
        <w:pStyle w:val="Normal"/>
        <w:spacing w:lineRule="auto" w:line="360"/>
        <w:rPr/>
      </w:pPr>
      <w:r>
        <w:rPr/>
      </w:r>
    </w:p>
    <w:p>
      <w:pPr>
        <w:pStyle w:val="Normal"/>
        <w:spacing w:lineRule="auto" w:line="360"/>
        <w:rPr/>
      </w:pPr>
      <w:r>
        <w:rPr/>
        <w:t>____________________________                                                   Voted Aye   ____</w:t>
      </w:r>
    </w:p>
    <w:p>
      <w:pPr>
        <w:pStyle w:val="Normal"/>
        <w:spacing w:lineRule="auto" w:line="360"/>
        <w:rPr/>
      </w:pPr>
      <w:r>
        <w:rPr/>
        <w:t>TERRY FABER, Clerk/Treasurer                                                        Voted Nay   ____</w:t>
      </w:r>
    </w:p>
    <w:p>
      <w:pPr>
        <w:pStyle w:val="Normal"/>
        <w:spacing w:lineRule="auto" w:line="360"/>
        <w:rPr/>
      </w:pPr>
      <w:r>
        <w:rPr/>
        <w:tab/>
        <w:tab/>
        <w:tab/>
        <w:tab/>
        <w:tab/>
        <w:tab/>
        <w:tab/>
        <w:tab/>
        <w:tab/>
        <w:tab/>
        <w:t xml:space="preserve">    Abstained   ____</w:t>
      </w:r>
    </w:p>
    <w:p>
      <w:pPr>
        <w:pStyle w:val="Normal"/>
        <w:spacing w:lineRule="auto" w:line="360"/>
        <w:rPr/>
      </w:pPr>
      <w:r>
        <w:rPr/>
        <w:tab/>
        <w:t xml:space="preserve">                                                                                           Absent      ____</w:t>
      </w:r>
    </w:p>
    <w:p>
      <w:pPr>
        <w:pStyle w:val="Normal"/>
        <w:ind w:left="720" w:hanging="72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2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720"/>
        </w:tabs>
        <w:ind w:left="720" w:hanging="720"/>
      </w:pPr>
      <w:rPr>
        <w:rFonts w:ascii="Wingdings" w:hAnsi="Wingdings" w:cs="Wingdings" w:hint="default"/>
      </w:rPr>
    </w:lvl>
  </w:abstractNum>
  <w:abstractNum w:abstractNumId="2">
    <w:lvl w:ilvl="0">
      <w:start w:val="35"/>
      <w:numFmt w:val="bullet"/>
      <w:lvlText w:val=""/>
      <w:lvlJc w:val="left"/>
      <w:pPr>
        <w:tabs>
          <w:tab w:val="num" w:pos="720"/>
        </w:tabs>
        <w:ind w:left="720" w:hanging="7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11:00Z</dcterms:created>
  <dc:creator> </dc:creator>
  <dc:description/>
  <dc:language>en-US</dc:language>
  <cp:lastModifiedBy>Margie Saucerman</cp:lastModifiedBy>
  <cp:lastPrinted>2007-06-06T09:18:00Z</cp:lastPrinted>
  <dcterms:modified xsi:type="dcterms:W3CDTF">2007-06-06T14:55:00Z</dcterms:modified>
  <cp:revision>43</cp:revision>
  <dc:subject/>
  <dc:title>1</dc:title>
</cp:coreProperties>
</file>