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ance No. 4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 Ordinance to Amend Ordinance No. 360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ction 14.28, Entitled Floodplain, Shoreland Wetland Ordinance for Silver La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Village Board of the Village of Silver Lake, Kenosha County, Wisconsin, do ordain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properly reflect areas within the 100-year recurrence internal flood hazard line and deleting therefrom areas which have now been determined to have been improperly included within the 100-year recurrence internal flood hazard line, as shown on the attached topographic map of Section 18, Township 1 North, Range 20 East, the Village of Silver Lake hereby amend Ordinance 360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14.28 – Zoning Map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 Floodplain Zoning Map titled Supplementary Floodland Zoning Map is hereby revised and adopted and made part of Ordinance No. 3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.  Aerial photograph prepared by Southeastern Wisconsin Regional Planning Commission, date of photography, April 13, 20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Floodplain zoning map prepared for Kenosha County, Wisconsin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ero-Metric, Inc. date of mapping 2002, delineated February 2003, showing 100 year flood inundation line and shoreland bound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.  Comprehensive Zoning Base Maps dated and adopted August 18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ordinance shall take effect and be in force from and after its passage, approval and publication or posting as provided by l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troduced this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ay of February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opted this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day of March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JEFFREY A. ALBRECHT, Pres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: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oted Aye _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oted Nay _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>_</w:t>
      </w:r>
    </w:p>
    <w:p>
      <w:pPr>
        <w:pStyle w:val="Normal"/>
        <w:rPr/>
      </w:pPr>
      <w:r>
        <w:rPr>
          <w:sz w:val="22"/>
          <w:szCs w:val="22"/>
        </w:rPr>
        <w:t>___________________________________</w:t>
        <w:tab/>
        <w:tab/>
        <w:tab/>
        <w:tab/>
        <w:t>Abstain     _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>_</w:t>
      </w:r>
    </w:p>
    <w:p>
      <w:pPr>
        <w:pStyle w:val="Normal"/>
        <w:rPr/>
      </w:pPr>
      <w:r>
        <w:rPr>
          <w:sz w:val="22"/>
          <w:szCs w:val="22"/>
        </w:rPr>
        <w:t>MARJORIE J. SAUCERMAN, Clerk-Treasurer</w:t>
        <w:tab/>
        <w:tab/>
        <w:tab/>
        <w:tab/>
        <w:t>Absent      _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2:42:00Z</dcterms:created>
  <dc:creator>Margie Saucerman</dc:creator>
  <dc:description/>
  <dc:language>en-US</dc:language>
  <cp:lastModifiedBy>Margie Saucerman</cp:lastModifiedBy>
  <cp:lastPrinted>2005-01-25T09:08:00Z</cp:lastPrinted>
  <dcterms:modified xsi:type="dcterms:W3CDTF">2005-03-19T02:34:00Z</dcterms:modified>
  <cp:revision>7</cp:revision>
  <dc:subject/>
  <dc:title>Ordinance No</dc:title>
</cp:coreProperties>
</file>