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Ordinance No. 446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 Ordinance to Modify the Zoning Map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or the Village of Silver Lake to Provide for the Rezone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f a Portion of Parcel No. 75-4-120-172-3210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>
          <w:b/>
          <w:smallCaps/>
        </w:rPr>
        <w:t>Whereas</w:t>
      </w:r>
      <w:r>
        <w:rPr/>
        <w:t>, the Village Plan Commission has reviewed the rezoning for a portion of Parcel No. 75-4-120-172-3210 from B-1 to R-1 and recommended approval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Whereas</w:t>
      </w:r>
      <w:r>
        <w:rPr/>
        <w:t>, the Village Board held a public hearing on the requested rezone on October 20, 2004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Whereas</w:t>
      </w:r>
      <w:r>
        <w:rPr/>
        <w:t>, a notice of the aforesaid public hearing was published as a Class II Notice under Chapter 985, Wis. Sta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The Village Board of the Village of Silver Lake, Kenosha County, Wisconsin, Does Ordain as follows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The Zoning Map for the Village of Silver Lake shall be amended to provide that the following property has been rezoned from B-1 to R-1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South 5 feet of Lots 1 and 2, Block 2 of silver Lake Shores, a Subdivision of record being part of the Southwest ¼ of the Northwest ¼ of Section 17, Township 1 North, Range 20 East, of the 4</w:t>
      </w:r>
      <w:r>
        <w:rPr>
          <w:vertAlign w:val="superscript"/>
        </w:rPr>
        <w:t>th</w:t>
      </w:r>
      <w:r>
        <w:rPr/>
        <w:t xml:space="preserve"> principal meridian.  Said lands being in the Village of Silver Lake, Kenosha County, Wisconsin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This ordinance shall become effective immediately upon passage and publication as required by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Introduced</w:t>
      </w:r>
      <w:r>
        <w:rPr/>
        <w:t xml:space="preserve"> this 3</w:t>
      </w:r>
      <w:r>
        <w:rPr>
          <w:vertAlign w:val="superscript"/>
        </w:rPr>
        <w:t>rd</w:t>
      </w:r>
      <w:r>
        <w:rPr/>
        <w:t xml:space="preserve"> day of Novem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Adopted</w:t>
      </w:r>
      <w:r>
        <w:rPr/>
        <w:t xml:space="preserve"> this 17</w:t>
      </w:r>
      <w:r>
        <w:rPr>
          <w:vertAlign w:val="superscript"/>
        </w:rPr>
        <w:t>th</w:t>
      </w:r>
      <w:r>
        <w:rPr/>
        <w:t xml:space="preserve"> day of Novem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EFFREY A. ALBRECHT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s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ted Aye 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ted Nay ___</w:t>
      </w:r>
    </w:p>
    <w:p>
      <w:pPr>
        <w:pStyle w:val="Normal"/>
        <w:rPr/>
      </w:pPr>
      <w:r>
        <w:rPr/>
        <w:t>___________________________________</w:t>
        <w:tab/>
        <w:tab/>
        <w:tab/>
        <w:t>Abstain     ___</w:t>
      </w:r>
    </w:p>
    <w:p>
      <w:pPr>
        <w:pStyle w:val="Normal"/>
        <w:rPr/>
      </w:pPr>
      <w:r>
        <w:rPr/>
        <w:t xml:space="preserve">MARJORIE J. SAUCERMAN, Clerk-Treasurer </w:t>
        <w:tab/>
        <w:tab/>
        <w:tab/>
        <w:t>Absent      ___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0:50:00Z</dcterms:created>
  <dc:creator>Margie Saucerman</dc:creator>
  <dc:description/>
  <dc:language>en-US</dc:language>
  <cp:lastModifiedBy>Margie Saucerman</cp:lastModifiedBy>
  <cp:lastPrinted>2004-11-08T15:08:00Z</cp:lastPrinted>
  <dcterms:modified xsi:type="dcterms:W3CDTF">2004-11-08T21:09:00Z</dcterms:modified>
  <cp:revision>2</cp:revision>
  <dc:subject/>
  <dc:title>Ordinance No</dc:title>
</cp:coreProperties>
</file>