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September 1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August 18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, September 3, 2010 and Friday, September 10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SG]</w:t>
        <w:tab/>
        <w:t>Discuss and Possible Action Regarding Landscaping/1201 Pryor-Pope Automotiv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Discuss Grass Cutting Ordinanc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Authorize Richard Maron to Attend Fire Inspection Schoo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Discuss Installing split rail fence on access road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Approve removal of Street light on Wisconsin and S. Riverside Driv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Discuss Possible Removal of Other Street Light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ugust 31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ugust 31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51:00Z</dcterms:created>
  <dc:creator>user</dc:creator>
  <dc:description/>
  <cp:keywords/>
  <dc:language>en-US</dc:language>
  <cp:lastModifiedBy> </cp:lastModifiedBy>
  <cp:lastPrinted>2010-07-06T13:30:00Z</cp:lastPrinted>
  <dcterms:modified xsi:type="dcterms:W3CDTF">2010-08-31T16:51:00Z</dcterms:modified>
  <cp:revision>2</cp:revision>
  <dc:subject/>
  <dc:title>PUBLIC NOTICE</dc:title>
</cp:coreProperties>
</file>