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</w:t>
      </w:r>
      <w:r>
        <w:rPr>
          <w:b/>
          <w:szCs w:val="22"/>
          <w:u w:val="single"/>
        </w:rPr>
        <w:t xml:space="preserve">September 15, 2010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4)</w:t>
        <w:tab/>
        <w:t xml:space="preserve"> Consent Agenda</w:t>
      </w:r>
    </w:p>
    <w:p>
      <w:pPr>
        <w:pStyle w:val="Normal"/>
        <w:ind w:left="2160" w:hanging="0"/>
        <w:rPr/>
      </w:pPr>
      <w:r>
        <w:rPr/>
        <w:t>a) Approval of minutes of the Regular Board Meeting held on</w:t>
        <w:tab/>
        <w:tab/>
        <w:t xml:space="preserve"> </w:t>
      </w:r>
      <w:r>
        <w:rPr>
          <w:b/>
          <w:u w:val="single"/>
        </w:rPr>
        <w:t>Wednesday, September 1, 2010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0"/>
        <w:rPr>
          <w:u w:val="single"/>
        </w:rPr>
      </w:pPr>
      <w:r>
        <w:rPr/>
        <w:t xml:space="preserve">b) Approval of vouchers as recommended by the Finance Committee for payment on </w:t>
      </w:r>
      <w:r>
        <w:rPr>
          <w:b/>
          <w:u w:val="single"/>
        </w:rPr>
        <w:t>Friday, September 17, 2010 and Friday, September 24, 2010 and October     1</w:t>
      </w:r>
      <w:r>
        <w:rPr>
          <w:b/>
          <w:u w:val="single"/>
          <w:vertAlign w:val="superscript"/>
        </w:rPr>
        <w:t xml:space="preserve">st </w:t>
      </w:r>
      <w:r>
        <w:rPr>
          <w:u w:val="single"/>
        </w:rPr>
        <w:t>2010.</w:t>
      </w:r>
    </w:p>
    <w:p>
      <w:pPr>
        <w:pStyle w:val="Normal"/>
        <w:ind w:left="1440" w:firstLine="720"/>
        <w:rPr>
          <w:u w:val="single"/>
        </w:rPr>
      </w:pPr>
      <w:r>
        <w:rPr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rFonts w:eastAsia="Tahoma"/>
          <w:u w:val="single"/>
        </w:rPr>
        <w:t xml:space="preserve">              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5)</w:t>
        <w:tab/>
        <w:t>[SG]</w:t>
        <w:tab/>
        <w:t>Approve Landscaping Plans /1201 Pryor-Pope Automotive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6)</w:t>
        <w:tab/>
        <w:t>[ME]</w:t>
        <w:tab/>
        <w:t>Presentation by James Danielson-Accurate Appraisal, LLC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7)</w:t>
        <w:tab/>
        <w:t>[ME]</w:t>
        <w:tab/>
        <w:t>Adopt Resolution 10-09-01 re: Exemption from County Library Tax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8)</w:t>
        <w:tab/>
        <w:t>[BI]</w:t>
        <w:tab/>
        <w:t>Approve Sponsorship for Officer Benvenuto to Attend Hostage Negotiations Training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9)</w:t>
        <w:tab/>
        <w:t>[BI]</w:t>
        <w:tab/>
        <w:t>Disscuss and Possible Action Regarding Part Time Police Work Hours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0)</w:t>
        <w:tab/>
        <w:t>[RM]</w:t>
        <w:tab/>
        <w:t xml:space="preserve">Authorize use of Fire Truck 6156 and 5 Fire Fighters to Attend Fallen Firefighters.  </w:t>
      </w:r>
    </w:p>
    <w:p>
      <w:pPr>
        <w:pStyle w:val="Normal"/>
        <w:spacing w:lineRule="auto" w:line="360"/>
        <w:ind w:left="288" w:hanging="0"/>
        <w:rPr/>
      </w:pPr>
      <w:r>
        <w:rPr>
          <w:u w:val="single"/>
        </w:rPr>
        <w:t>Memorial/Wisconsin Rapids, October 2-3</w:t>
      </w:r>
      <w:r>
        <w:rPr>
          <w:u w:val="single"/>
          <w:vertAlign w:val="superscript"/>
        </w:rPr>
        <w:t>rd</w:t>
      </w:r>
      <w:r>
        <w:rPr>
          <w:u w:val="single"/>
        </w:rPr>
        <w:t>, 2010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1)</w:t>
        <w:tab/>
        <w:t>[CW]</w:t>
        <w:tab/>
        <w:t>Approve Prohibiting use of any Non Work Related Audio Headset Devices During Work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2)</w:t>
        <w:tab/>
        <w:t>[AA]</w:t>
        <w:tab/>
        <w:t>Approve Trick or Treat Hours for Halloween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3)</w:t>
        <w:tab/>
        <w:t>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R. Johnson</w:t>
      </w:r>
    </w:p>
    <w:p>
      <w:pPr>
        <w:pStyle w:val="Normal"/>
        <w:ind w:left="720" w:hanging="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</w:t>
      </w:r>
      <w:r>
        <w:rPr>
          <w:sz w:val="24"/>
          <w:szCs w:val="24"/>
          <w:u w:val="single"/>
        </w:rPr>
        <w:t>M.Engstrom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S. Gerb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4)</w:t>
        <w:tab/>
        <w:t>[BI][RJ]  Adjourn into Closed Session per State Statutes 19.85(1)(c) Regarding Police Department and State Statutes 19.85(1)(e) Deliberating Potential Land Acquisition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 xml:space="preserve">15)  Reconvene Into Open Session for Possible Action on Police Department and Land Acquisition. 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4"/>
          <w:u w:val="single"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177800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0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September 14, 20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0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September 14, 20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u w:val="singl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4:17:00Z</dcterms:created>
  <dc:creator>user</dc:creator>
  <dc:description/>
  <cp:keywords/>
  <dc:language>en-US</dc:language>
  <cp:lastModifiedBy> </cp:lastModifiedBy>
  <cp:lastPrinted>2010-09-14T13:54:00Z</cp:lastPrinted>
  <dcterms:modified xsi:type="dcterms:W3CDTF">2010-09-14T19:37:00Z</dcterms:modified>
  <cp:revision>4</cp:revision>
  <dc:subject/>
  <dc:title>PUBLIC NOTICE</dc:title>
</cp:coreProperties>
</file>