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October 6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September 15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 xml:space="preserve">Friday, October 8, 2010 and Friday, October 15, 2010.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Approval of Liquor Licenses pending background check and necessary schooling for: </w:t>
      </w:r>
      <w:r>
        <w:rPr>
          <w:b/>
          <w:u w:val="single"/>
        </w:rPr>
        <w:t>Shelly McCollum.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ME]</w:t>
        <w:tab/>
        <w:t>Discuss Amusement Machine Fe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RM]</w:t>
        <w:tab/>
        <w:t>Approve 2010 Fire Department Allowance 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RM]</w:t>
        <w:tab/>
        <w:t>Approve 2010 Payment to Silver Lake Rescu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Discuss and Possible Action Regarding the Removal of Street Light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CW]</w:t>
        <w:tab/>
        <w:t>Discuss and Approve the Transfer of Funds from Street Machinery Outlay to Street Maintenance Outlay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CW]</w:t>
        <w:tab/>
        <w:t>Discuss and Approve Payment of Funds to the Principal of the Street Paving Loa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CW]</w:t>
        <w:tab/>
        <w:t>Discuss and Possible Action Regarding 1201 Pryor-Pope Automotiv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October 5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October 5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31:00Z</dcterms:created>
  <dc:creator>user</dc:creator>
  <dc:description/>
  <dc:language>en-US</dc:language>
  <cp:lastModifiedBy> </cp:lastModifiedBy>
  <cp:lastPrinted>2010-10-04T14:55:00Z</cp:lastPrinted>
  <dcterms:modified xsi:type="dcterms:W3CDTF">2010-10-05T15:31:00Z</dcterms:modified>
  <cp:revision>2</cp:revision>
  <dc:subject/>
  <dc:title>PUBLIC NOTICE</dc:title>
</cp:coreProperties>
</file>