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November 3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October 20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November 5, 2010 and Friday November 12, 2010.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CW]</w:t>
        <w:tab/>
        <w:t>Presentation by Jeff Seitz Recommendation of Storm Water Rate Increa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CW]</w:t>
        <w:tab/>
        <w:t>Discuss and Possible Action on Resolution 10-11-01 Regarding Storm Water Rate Increa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November 2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November 2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3:00Z</dcterms:created>
  <dc:creator>user</dc:creator>
  <dc:description/>
  <cp:keywords/>
  <dc:language>en-US</dc:language>
  <cp:lastModifiedBy> </cp:lastModifiedBy>
  <cp:lastPrinted>2010-11-02T12:12:00Z</cp:lastPrinted>
  <dcterms:modified xsi:type="dcterms:W3CDTF">2010-11-02T17:13:00Z</dcterms:modified>
  <cp:revision>2</cp:revision>
  <dc:subject/>
  <dc:title>PUBLIC NOTICE</dc:title>
</cp:coreProperties>
</file>