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</w:t>
      </w:r>
      <w:r>
        <w:rPr>
          <w:b/>
          <w:szCs w:val="22"/>
          <w:u w:val="single"/>
        </w:rPr>
        <w:t xml:space="preserve">November 17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>Wednesday, November 3, 2010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November 19, 2010 and Friday November 26, 2010.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ME]</w:t>
        <w:tab/>
        <w:t>Adopt   Resolution 10-11-02 Re: Budget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ME]</w:t>
        <w:tab/>
        <w:t>Adopt   Resolution 10-11-03 Re: 2010 Sewer Charges/Tax Roll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ME]</w:t>
        <w:tab/>
        <w:t>Adopt</w:t>
        <w:tab/>
        <w:t xml:space="preserve"> Resolution 10-11-04 Re: 2010 Sewer Assessments/Special Charges to Tax Rol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8)</w:t>
        <w:tab/>
        <w:t>[ME]</w:t>
        <w:tab/>
        <w:t>Adopt   Resolution 10-11-05 Re: 2010 Storm Water Charges/ Tax Rol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9)</w:t>
        <w:tab/>
        <w:t>[BI]</w:t>
        <w:tab/>
        <w:t>Approve Resignations of Part Time Police Officers  Kwasinski and Shintge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0)</w:t>
        <w:tab/>
        <w:t>[CW]</w:t>
        <w:tab/>
        <w:t>Discuss and Possible Action on Emergency Service on Furnac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1)</w:t>
        <w:tab/>
        <w:t>[CW]   Discuss and Possible Action Regarding Payment on Storm Sewer Invoices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2)</w:t>
        <w:tab/>
        <w:t>[AA]</w:t>
        <w:tab/>
        <w:t xml:space="preserve"> </w:t>
      </w:r>
      <w:r>
        <w:rPr>
          <w:szCs w:val="22"/>
          <w:u w:val="single"/>
        </w:rPr>
        <w:t>Authorize Use of Veteran’s Park/Tree Decorating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3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M.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0</wp:posOffset>
                </wp:positionH>
                <wp:positionV relativeFrom="paragraph">
                  <wp:posOffset>86995</wp:posOffset>
                </wp:positionV>
                <wp:extent cx="188087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November 16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55.6pt;mso-wrap-distance-left:9pt;mso-wrap-distance-right:9pt;mso-wrap-distance-top:0pt;mso-wrap-distance-bottom:0pt;margin-top:6.85pt;mso-position-vertical-relative:text;margin-left:-13.5pt;mso-position-horizontal-relative:margin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November 16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20:00Z</dcterms:created>
  <dc:creator>user</dc:creator>
  <dc:description/>
  <cp:keywords/>
  <dc:language>en-US</dc:language>
  <cp:lastModifiedBy> </cp:lastModifiedBy>
  <cp:lastPrinted>2010-11-16T12:45:00Z</cp:lastPrinted>
  <dcterms:modified xsi:type="dcterms:W3CDTF">2010-11-16T19:11:00Z</dcterms:modified>
  <cp:revision>4</cp:revision>
  <dc:subject/>
  <dc:title>PUBLIC NOTICE</dc:title>
</cp:coreProperties>
</file>