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anuary 5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scuss and Possible Action regarding Town of Salem’s Public Hearing on a Possible Ordinance Change regarding patrolling the waters of Silver Lak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December 15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anuary 7, 2011, and Friday, January 14, 2011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RM]</w:t>
        <w:tab/>
        <w:t>Approve Temporary Liquor License Permit for Silver Lake’s Volunteer Fire Department Baggo Tournament on Silver Lak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RM]</w:t>
        <w:tab/>
        <w:t>Approve the Appointment of the Fire Department’s Election of Officer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 Adjourn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anuary 4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anuary 4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12:00Z</dcterms:created>
  <dc:creator>user</dc:creator>
  <dc:description/>
  <cp:keywords/>
  <dc:language>en-US</dc:language>
  <cp:lastModifiedBy> </cp:lastModifiedBy>
  <cp:lastPrinted>2011-01-04T14:33:00Z</cp:lastPrinted>
  <dcterms:modified xsi:type="dcterms:W3CDTF">2011-01-04T23:02:00Z</dcterms:modified>
  <cp:revision>3</cp:revision>
  <dc:subject/>
  <dc:title>PUBLIC NOTICE</dc:title>
</cp:coreProperties>
</file>