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*************************************************************************</w:t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PLEASE NOTE DATE CHANGE OF MEETING DUE TO A CONFLICT WITH A PUBLIC HEARING SCHEDULED IN THE TOWN OF SALEM FOR WEDNESDAY AT 7:00 P.M.  POTENTIAL QUORUM OF THE VILLAGE BOARD MAY BE PRESENT.</w:t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**************************************************************************</w:t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Monday, January 17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scuss and Possible Action regarding Steve Mills purchasing Silver Crest Apartments for Senior Low Income Housing.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January 5, 2011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anuary 21, 2011, and Friday, January 28, 2011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ME]</w:t>
        <w:tab/>
        <w:t>Approval of Liquor License for Uncle George’s Bar and Grill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ME]</w:t>
        <w:tab/>
        <w:t>Approve Amending Agent Change for Silver Lake Mobil’s Liquor License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 xml:space="preserve">7) </w:t>
        <w:tab/>
        <w:t>[ME]</w:t>
        <w:tab/>
        <w:t>Authorize Clerk Treasurer to Attend the WMCA District V Meeting/Waterfor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[BI]</w:t>
        <w:tab/>
        <w:t>Approve Donation For Deputy Friendly Poster Contest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CW]</w:t>
        <w:tab/>
        <w:t>Approve to 2010 Street Maintenance Material Account to Non Lapsing funds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0)  [CW]</w:t>
        <w:tab/>
      </w:r>
      <w:r>
        <w:rPr>
          <w:szCs w:val="22"/>
          <w:u w:val="single"/>
        </w:rPr>
        <w:t>Discuss and Approve Payment of Invoice for Root Pike Watershed Agreement</w:t>
      </w:r>
      <w:r>
        <w:rPr>
          <w:u w:val="singl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1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2) Adjourn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anuary 14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anuary 14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52:00Z</dcterms:created>
  <dc:creator>user</dc:creator>
  <dc:description/>
  <cp:keywords/>
  <dc:language>en-US</dc:language>
  <cp:lastModifiedBy> </cp:lastModifiedBy>
  <cp:lastPrinted>2011-01-14T13:57:00Z</cp:lastPrinted>
  <dcterms:modified xsi:type="dcterms:W3CDTF">2011-01-14T20:04:00Z</dcterms:modified>
  <cp:revision>4</cp:revision>
  <dc:subject/>
  <dc:title>PUBLIC NOTICE</dc:title>
</cp:coreProperties>
</file>