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UBLIC NOTICE OF COMMITTEE MEETING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OF THE VILLAGE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F SILVER LAKE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The Police &amp; Judicial Committee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of the Village of Silver Lake, Kenosha County, Wisconsin will meet in Open Session, per Wisconsin Statute 19.8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he meeting will convene at 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 xml:space="preserve"> 6:00 p.m.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on the </w:t>
      </w:r>
      <w:r>
        <w:rPr>
          <w:rFonts w:cs="Tahoma" w:ascii="Tahoma" w:hAnsi="Tahoma"/>
          <w:b/>
          <w:u w:val="single"/>
        </w:rPr>
        <w:t xml:space="preserve">2nd </w:t>
      </w:r>
      <w:r>
        <w:rPr>
          <w:rFonts w:cs="Tahoma" w:ascii="Tahoma" w:hAnsi="Tahoma"/>
        </w:rPr>
        <w:t>of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 xml:space="preserve"> February</w:t>
      </w:r>
      <w:r>
        <w:rPr>
          <w:rFonts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u w:val="single"/>
        </w:rPr>
        <w:t xml:space="preserve">     </w:t>
      </w: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genda will include the following it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u w:val="single"/>
        </w:rPr>
        <w:t>1) Discuss Police Procedures and Scheduling Time.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u w:val="single"/>
        </w:rPr>
        <w:t>2) Discuss Hiring and Training Process for Seasonal Water Patrol.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*POTENTIAL FOR QUORUM OF VILLAGE BOARD TO BE PRESENT AT MEETING*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igned for the Committe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 xml:space="preserve">Posted: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mmittee attendance report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following attended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Minutes of meeting to follow</w:t>
        <w:tab/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ab/>
        <w:tab/>
        <w:tab/>
      </w:r>
      <w:r>
        <w:rPr>
          <w:rFonts w:cs="Tahoma" w:ascii="Tahoma" w:hAnsi="Tahoma"/>
        </w:rPr>
        <w:tab/>
        <w:tab/>
        <w:tab/>
        <w:t>____________________________________</w:t>
        <w:tab/>
        <w:tab/>
        <w:tab/>
        <w:tab/>
        <w:tab/>
        <w:tab/>
        <w:t xml:space="preserve">               Signature of Committee Chairper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  <w:b/>
      <w:sz w:val="28"/>
      <w:u w:val="non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2:54:00Z</dcterms:created>
  <dc:creator>Authorized User</dc:creator>
  <dc:description/>
  <cp:keywords/>
  <dc:language>en-US</dc:language>
  <cp:lastModifiedBy> </cp:lastModifiedBy>
  <cp:lastPrinted>2011-01-28T16:53:00Z</cp:lastPrinted>
  <dcterms:modified xsi:type="dcterms:W3CDTF">2011-01-28T22:54:00Z</dcterms:modified>
  <cp:revision>2</cp:revision>
  <dc:subject/>
  <dc:title>PUBLIC NOTICE OF COMMITTEE MEETING</dc:title>
</cp:coreProperties>
</file>