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March 16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esentation by Lake and Pond Solution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Approve agreement with Lake and Pond Solutions.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Approval of minutes of the Regular Board Meeting held on </w:t>
      </w:r>
      <w:r>
        <w:rPr>
          <w:b/>
          <w:u w:val="single"/>
        </w:rPr>
        <w:t xml:space="preserve">Wednesday,           </w:t>
      </w:r>
    </w:p>
    <w:p>
      <w:pPr>
        <w:pStyle w:val="Normal"/>
        <w:ind w:left="2565" w:hanging="0"/>
        <w:rPr/>
      </w:pPr>
      <w:r>
        <w:rPr>
          <w:b/>
          <w:u w:val="single"/>
        </w:rPr>
        <w:t>March 2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Approval of vouchers as recommended by the Finance Committee for payment on </w:t>
      </w:r>
      <w:r>
        <w:rPr>
          <w:b/>
          <w:u w:val="single"/>
        </w:rPr>
        <w:t>Friday, March 25, 2011, and Friday, April 1, 2011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rFonts w:eastAsia="Tahoma"/>
          <w:u w:val="singl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 xml:space="preserve">5) </w:t>
        <w:tab/>
        <w:t>[ME]</w:t>
        <w:tab/>
        <w:t>Approve Letter of Services with Andrea &amp; Orendorff for 2010 Audit</w:t>
        <w:tab/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Authorize Clerk Treasurer Faber to attend Treasurer’s Conference in Elkhart Lake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BI]</w:t>
        <w:tab/>
        <w:t>Discuss and Possible Action on Pier Additions for Boat Laun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[BI]</w:t>
        <w:tab/>
        <w:t>Approve Purchase of Boat Motor for Pontoon Boa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</w:t>
        <w:tab/>
        <w:t>[AA]</w:t>
        <w:tab/>
        <w:t>Discuss and Possible Action re: Purchase of Park Equip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0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28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March 15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March 15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65" w:hanging="405"/>
      </w:pPr>
      <w:rPr>
        <w:u w:val="non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49:00Z</dcterms:created>
  <dc:creator>user</dc:creator>
  <dc:description/>
  <cp:keywords/>
  <dc:language>en-US</dc:language>
  <cp:lastModifiedBy> </cp:lastModifiedBy>
  <cp:lastPrinted>2011-03-15T12:38:00Z</cp:lastPrinted>
  <dcterms:modified xsi:type="dcterms:W3CDTF">2011-03-15T17:38:00Z</dcterms:modified>
  <cp:revision>7</cp:revision>
  <dc:subject/>
  <dc:title>PUBLIC NOTICE</dc:title>
</cp:coreProperties>
</file>