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April 20, 2011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2)</w:t>
        <w:tab/>
        <w:t>Citizens Input</w:t>
      </w:r>
      <w:r>
        <w:rPr/>
        <w:t>-Open to Residents of the Village of Silver Lake for Comments and Suggestions to the Board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Goals and Objectives-Board of Trustees- for 2011-2012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Goals and Objectives –Citizens Input-for 2011-2012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/>
        <w:t xml:space="preserve">Approval of minutes of the Regular Board Meeting held on </w:t>
      </w:r>
      <w:r>
        <w:rPr>
          <w:b/>
          <w:u w:val="single"/>
        </w:rPr>
        <w:t xml:space="preserve">Wednesday,           </w:t>
      </w:r>
    </w:p>
    <w:p>
      <w:pPr>
        <w:pStyle w:val="Normal"/>
        <w:ind w:left="2565" w:hanging="0"/>
        <w:rPr/>
      </w:pPr>
      <w:r>
        <w:rPr>
          <w:b/>
          <w:u w:val="single"/>
        </w:rPr>
        <w:t>April 6, 2011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 xml:space="preserve">Approval of vouchers as recommended by the Finance Committee for payment on </w:t>
      </w:r>
      <w:r>
        <w:rPr>
          <w:b/>
          <w:u w:val="single"/>
        </w:rPr>
        <w:t>Friday, April 22, 2011, and Friday, April 29, 2011.</w:t>
      </w:r>
    </w:p>
    <w:p>
      <w:pPr>
        <w:pStyle w:val="Normal"/>
        <w:ind w:left="25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5)</w:t>
        <w:tab/>
        <w:t>[BI]  Presentation by Kevin Bushnick from Muskies Inc 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6)</w:t>
        <w:tab/>
        <w:t>[SW]</w:t>
        <w:tab/>
        <w:t>Discuss and Possible Action regarding Agreement with Accurate Appraisals, LLC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7)</w:t>
        <w:tab/>
        <w:t>[MD]</w:t>
        <w:tab/>
        <w:t>Discuss and Possible Action regarding upgrading and the Purchase of Cell Phones for the Fire Departmen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8)</w:t>
        <w:tab/>
        <w:t>[PD]</w:t>
        <w:tab/>
        <w:t>Discuss and Possible Action to Hire Part Time Maintenance Employe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</w:t>
        <w:tab/>
        <w:t>[PD]</w:t>
        <w:tab/>
        <w:t>Authorize Bob Williams to attend Waste Water SE Region Meeting/Village of Summit.</w:t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0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Business Development)</w:t>
      </w:r>
      <w:r>
        <w:rPr>
          <w:sz w:val="24"/>
          <w:u w:val="single"/>
        </w:rPr>
        <w:t xml:space="preserve">                        J. Albrecht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Finance, Legislative &amp; Admin.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, Policies &amp; Procedures)  </w:t>
      </w:r>
      <w:r>
        <w:rPr>
          <w:sz w:val="24"/>
          <w:szCs w:val="24"/>
          <w:u w:val="single"/>
        </w:rPr>
        <w:t>S. Wil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M. Decker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P. Dun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Smart Growth, Refuse, Recycling, Cable TV)</w:t>
      </w:r>
      <w:r>
        <w:rPr>
          <w:sz w:val="24"/>
          <w:u w:val="single"/>
        </w:rPr>
        <w:t xml:space="preserve">        M. Deck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28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86995</wp:posOffset>
                </wp:positionV>
                <wp:extent cx="188087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April 19, 20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55.6pt;mso-wrap-distance-left:9pt;mso-wrap-distance-right:9pt;mso-wrap-distance-top:0pt;mso-wrap-distance-bottom:0pt;margin-top:6.85pt;mso-position-vertical-relative:text;margin-left:-13.5pt;mso-position-horizontal-relative:margin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April 19, 20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u w:val="non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65" w:hanging="405"/>
      </w:pPr>
      <w:rPr>
        <w:u w:val="non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9:00Z</dcterms:created>
  <dc:creator>user</dc:creator>
  <dc:description/>
  <cp:keywords/>
  <dc:language>en-US</dc:language>
  <cp:lastModifiedBy> </cp:lastModifiedBy>
  <cp:lastPrinted>2011-04-19T16:34:00Z</cp:lastPrinted>
  <dcterms:modified xsi:type="dcterms:W3CDTF">2011-04-19T21:36:00Z</dcterms:modified>
  <cp:revision>7</cp:revision>
  <dc:subject/>
  <dc:title>PUBLIC NOTICE</dc:title>
</cp:coreProperties>
</file>