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PUBLIC NOT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 regular meeting of the Silver Lake Village Board will be held on </w:t>
      </w:r>
      <w:r>
        <w:rPr>
          <w:b/>
          <w:sz w:val="24"/>
        </w:rPr>
        <w:t xml:space="preserve">Wednesday, January 16, 2008 </w:t>
      </w:r>
      <w:r>
        <w:rPr>
          <w:bCs/>
          <w:sz w:val="24"/>
        </w:rPr>
        <w:t>at</w:t>
      </w:r>
      <w:r>
        <w:rPr>
          <w:b/>
          <w:sz w:val="24"/>
        </w:rPr>
        <w:t xml:space="preserve"> 7:00 p.m.</w:t>
      </w:r>
      <w:r>
        <w:rPr>
          <w:sz w:val="24"/>
        </w:rPr>
        <w:t>, at the Silver Lake Village Hall, 113 S. First Street, Silver Lake, 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>
          <w:rFonts w:eastAsia="Tahoma"/>
        </w:rPr>
        <w:t xml:space="preserve">        </w:t>
      </w:r>
    </w:p>
    <w:p>
      <w:pPr>
        <w:pStyle w:val="Normal"/>
        <w:spacing w:lineRule="auto" w:line="360"/>
        <w:ind w:left="1440" w:hanging="0"/>
        <w:rPr/>
      </w:pPr>
      <w:r>
        <w:rPr>
          <w:u w:val="single"/>
        </w:rPr>
        <w:t>4)  Consent Agenda</w:t>
      </w:r>
    </w:p>
    <w:p>
      <w:pPr>
        <w:pStyle w:val="Normal"/>
        <w:rPr/>
      </w:pPr>
      <w:r>
        <w:rPr/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January 2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 January 1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2008, and Friday, January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</w:t>
      </w:r>
      <w:r>
        <w:rPr>
          <w:b/>
          <w:u w:val="single"/>
        </w:rPr>
        <w:t xml:space="preserve"> Gina Sorenson, Jennifer Felleti, Tiffany Gorlinski, Steven Leopoldt, and Traci Buccieri</w:t>
      </w:r>
      <w:r>
        <w:rPr/>
        <w:tab/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NB]</w:t>
        <w:tab/>
        <w:t>Authorize Attendance at the MTAW Spring Conference in Waukesha/Clerk Treasur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  [BI]</w:t>
        <w:tab/>
        <w:t>Approve Leasing of AED Units for Police Squads and Village Hal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Approve Donation for Deputy Friendly’s Safety Program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BI]</w:t>
        <w:tab/>
        <w:t>Authorize Attendance to Management Conference for Smaller Police Agencies/Police Chief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AB]</w:t>
        <w:tab/>
        <w:t>Approve Hiring of Maintenance Employe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[AB]</w:t>
        <w:tab/>
        <w:t>Approve Payment of Delinquent Engineer’s Bil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</w:t>
        <w:tab/>
        <w:t>[AB]</w:t>
        <w:tab/>
        <w:t>Approve Use of Village Hall/Meals on Wheel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</w:t>
        <w:tab/>
        <w:t>[AB]</w:t>
        <w:tab/>
        <w:t>Discuss Sewer Utility Banking Option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3) [AB]</w:t>
        <w:tab/>
        <w:t xml:space="preserve">Adopt Resolution 08-01-01 Re: Sewer Connection Fees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4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  A. Bryner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M. Engstr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 xml:space="preserve">                                                             </w:t>
      </w:r>
      <w:r>
        <w:rPr/>
        <w:tab/>
        <w:tab/>
        <w:tab/>
        <w:tab/>
        <w:tab/>
        <w:tab/>
        <w:t>Terry L. Faber, Clerk-Treasurer</w:t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240</wp:posOffset>
                </wp:positionV>
                <wp:extent cx="188912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anuary 15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.6pt;mso-wrap-distance-left:0pt;mso-wrap-distance-right:9pt;mso-wrap-distance-top:0pt;mso-wrap-distance-bottom:0pt;margin-top:2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anuary 15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29:00Z</dcterms:created>
  <dc:creator>user</dc:creator>
  <dc:description/>
  <dc:language>en-US</dc:language>
  <cp:lastModifiedBy>Margie Saucerman</cp:lastModifiedBy>
  <cp:lastPrinted>2008-01-15T14:28:00Z</cp:lastPrinted>
  <dcterms:modified xsi:type="dcterms:W3CDTF">2008-01-15T20:51:00Z</dcterms:modified>
  <cp:revision>8</cp:revision>
  <dc:subject/>
  <dc:title>PUBLIC NOTICE</dc:title>
</cp:coreProperties>
</file>