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PUBLIC NOT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 regular meeting of the Silver Lake Village Board will be held on </w:t>
      </w:r>
      <w:r>
        <w:rPr>
          <w:b/>
          <w:sz w:val="24"/>
        </w:rPr>
        <w:t xml:space="preserve">Tuesday, February 12, 2008 </w:t>
      </w:r>
      <w:r>
        <w:rPr>
          <w:bCs/>
          <w:sz w:val="24"/>
        </w:rPr>
        <w:t>at</w:t>
      </w:r>
      <w:r>
        <w:rPr>
          <w:b/>
          <w:sz w:val="24"/>
        </w:rPr>
        <w:t xml:space="preserve"> 7:00 p.m.</w:t>
      </w:r>
      <w:r>
        <w:rPr>
          <w:sz w:val="24"/>
        </w:rPr>
        <w:t>, to make up the cancelled meeting on Wednesday, February 6, 2008 at the Silver Lake Village Hall, 113 S. First Street, Silver Lake, W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ind w:left="720" w:hanging="0"/>
        <w:rPr/>
      </w:pPr>
      <w:r>
        <w:rPr/>
        <w:tab/>
        <w:t>a)</w:t>
        <w:tab/>
        <w:t>To approve Recommendations by the Village Planning Commission regarding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>Salem Hills 1</w:t>
      </w:r>
      <w:r>
        <w:rPr>
          <w:vertAlign w:val="superscript"/>
        </w:rPr>
        <w:t>st</w:t>
      </w:r>
      <w:r>
        <w:rPr/>
        <w:t xml:space="preserve"> Addition Preliminary Plat. </w:t>
        <w:tab/>
      </w:r>
    </w:p>
    <w:p>
      <w:pPr>
        <w:pStyle w:val="Normal"/>
        <w:ind w:left="1440" w:hanging="0"/>
        <w:rPr>
          <w:rFonts w:eastAsia="Tahoma"/>
        </w:rPr>
      </w:pPr>
      <w:r>
        <w:rPr>
          <w:rFonts w:eastAsia="Tahoma"/>
        </w:rPr>
        <w:t xml:space="preserve">   </w:t>
      </w:r>
    </w:p>
    <w:p>
      <w:pPr>
        <w:pStyle w:val="Normal"/>
        <w:spacing w:lineRule="auto" w:line="360"/>
        <w:ind w:left="1440" w:hanging="0"/>
        <w:rPr/>
      </w:pPr>
      <w:r>
        <w:rPr>
          <w:u w:val="single"/>
        </w:rPr>
        <w:t>4)  Consent Agenda</w:t>
      </w:r>
    </w:p>
    <w:p>
      <w:pPr>
        <w:pStyle w:val="Normal"/>
        <w:ind w:left="2160" w:hanging="720"/>
        <w:rPr/>
      </w:pPr>
      <w:r>
        <w:rPr/>
        <w:t xml:space="preserve">a) </w:t>
        <w:tab/>
        <w:t xml:space="preserve">Approval of minutes of the Regular Board Meeting held on </w:t>
      </w:r>
      <w:r>
        <w:rPr>
          <w:b/>
          <w:u w:val="single"/>
        </w:rPr>
        <w:t xml:space="preserve">Wednesday, January 18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720"/>
        <w:rPr>
          <w:b/>
          <w:b/>
          <w:u w:val="single"/>
        </w:rPr>
      </w:pPr>
      <w:r>
        <w:rPr/>
        <w:t xml:space="preserve">b) </w:t>
        <w:tab/>
        <w:t xml:space="preserve">Approval of vouchers as recommended by the Finance Committee for payment on </w:t>
      </w:r>
      <w:r>
        <w:rPr>
          <w:b/>
          <w:u w:val="single"/>
        </w:rPr>
        <w:t>Friday,  February 1, 2008, Friday, February 8, 2008, and Friday February 15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/>
      </w:pPr>
      <w:r>
        <w:rPr/>
        <w:t>c)</w:t>
        <w:tab/>
        <w:t>Approval of Operator’s licenses pending police check and necessary schooling for:</w:t>
      </w:r>
      <w:r>
        <w:rPr>
          <w:b/>
          <w:u w:val="single"/>
        </w:rPr>
        <w:t xml:space="preserve"> David Cox.</w:t>
      </w:r>
      <w:r>
        <w:rPr/>
        <w:tab/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NB]</w:t>
        <w:tab/>
        <w:t>Authorize Attendance at the WMCA District V Meeting in Hartland/Clerk Treasurer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NB]</w:t>
        <w:tab/>
        <w:t xml:space="preserve">Discuss and Approve to Advertise to Hire Part Time Administrative Clerk/Clerk’s Office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  [BI]</w:t>
        <w:tab/>
        <w:t>Approve to Purchase AED Units for Police Squads and Village Hall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BI]</w:t>
        <w:tab/>
        <w:t>Approve Correction of Motion 3/January 2, 2008 Re: Change of Rais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BI]</w:t>
        <w:tab/>
        <w:t>Discuss and Approve Digital Voice Stress Analysis Grant and Training for Police Department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</w:t>
        <w:tab/>
        <w:t>[BI]</w:t>
        <w:tab/>
        <w:t>Adopt Resolution 08-02-01 Re: Waterway Gran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RM]</w:t>
        <w:tab/>
        <w:t>Discussion of Extrication Equipment from Rescue Squa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2</w:t>
        <w:tab/>
        <w:t>[AB]</w:t>
        <w:tab/>
        <w:t>Motion to Reconsider Motion #4 of October, 3, 2007 for the Purchase of 2008 F-35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3)</w:t>
        <w:tab/>
        <w:t>[AB]</w:t>
        <w:tab/>
        <w:t>Approve to Withdraw Motion #4 of October 3, 2007 For the Purchase of 2008 F-350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4)</w:t>
        <w:tab/>
        <w:t>[AB]</w:t>
        <w:tab/>
        <w:t>Approve Purchase of 2008 F-350 Truck Chassi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5)</w:t>
        <w:tab/>
        <w:t>[AB]</w:t>
        <w:tab/>
        <w:t>Discussion of Useless Copying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6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  A. Bryner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M. Engstro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0</wp:posOffset>
                </wp:positionV>
                <wp:extent cx="188912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5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February 7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55.6pt;mso-wrap-distance-left:0pt;mso-wrap-distance-right:9pt;mso-wrap-distance-top:0pt;mso-wrap-distance-bottom:0pt;margin-top: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5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February 7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 xml:space="preserve">                                             </w:t>
      </w:r>
      <w:r>
        <w:rPr/>
        <w:tab/>
        <w:tab/>
        <w:tab/>
        <w:tab/>
        <w:tab/>
        <w:tab/>
        <w:t>Terry L. Faber, Clerk-Treasurer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18:00Z</dcterms:created>
  <dc:creator>user</dc:creator>
  <dc:description/>
  <dc:language>en-US</dc:language>
  <cp:lastModifiedBy>Margie Saucerman</cp:lastModifiedBy>
  <cp:lastPrinted>2008-02-05T14:41:00Z</cp:lastPrinted>
  <dcterms:modified xsi:type="dcterms:W3CDTF">2008-02-07T22:42:00Z</dcterms:modified>
  <cp:revision>5</cp:revision>
  <dc:subject/>
  <dc:title>PUBLIC NOTICE</dc:title>
</cp:coreProperties>
</file>