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May 21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a)</w:t>
        <w:tab/>
        <w:t>Presentation by Royce DeBow from Wisconsin Realtors’ Association</w:t>
      </w:r>
    </w:p>
    <w:p>
      <w:pPr>
        <w:pStyle w:val="Normal"/>
        <w:spacing w:lineRule="auto" w:line="360"/>
        <w:ind w:left="720" w:hanging="0"/>
        <w:rPr/>
      </w:pPr>
      <w:r>
        <w:rPr/>
        <w:tab/>
        <w:t xml:space="preserve"> </w:t>
      </w:r>
      <w:r>
        <w:rPr>
          <w:u w:val="single"/>
        </w:rPr>
        <w:t>4)  Consent Agenda</w:t>
      </w:r>
    </w:p>
    <w:p>
      <w:pPr>
        <w:pStyle w:val="Normal"/>
        <w:ind w:left="2160" w:hanging="720"/>
        <w:rPr/>
      </w:pPr>
      <w:r>
        <w:rPr/>
        <w:t xml:space="preserve">a) </w:t>
        <w:tab/>
        <w:t xml:space="preserve">Approval of minutes of the Regular Board Meeting held on </w:t>
      </w:r>
      <w:r>
        <w:rPr>
          <w:b/>
          <w:u w:val="single"/>
        </w:rPr>
        <w:t xml:space="preserve">Wednesday, May 7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720"/>
        <w:rPr>
          <w:b/>
          <w:b/>
          <w:u w:val="single"/>
        </w:rPr>
      </w:pPr>
      <w:r>
        <w:rPr/>
        <w:t xml:space="preserve">b) </w:t>
        <w:tab/>
        <w:t xml:space="preserve">Approval of vouchers as recommended by the Finance Committee for payment on </w:t>
      </w:r>
      <w:r>
        <w:rPr>
          <w:b/>
          <w:u w:val="single"/>
        </w:rPr>
        <w:t>Friday, May 23, 2008, and Friday May 30, 2008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/>
      </w:pPr>
      <w:r>
        <w:rPr/>
        <w:t>c)</w:t>
        <w:tab/>
        <w:t>Approval of Operator’s Licenses pending Police check and necessary schooling for: Thomas P. Karczewski, and Laura Fessel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5)</w:t>
        <w:tab/>
        <w:t xml:space="preserve">[RJ] </w:t>
        <w:tab/>
        <w:t xml:space="preserve">Approve Recommendation from Plan Commission re: Lot Line Adjustment.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NB]</w:t>
        <w:tab/>
        <w:t>Approve to hire Nicole Trenchetilla-Part-Time Administrative Help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  [BI]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and Adoption of Ordinance 473 Re: Revised Boat Launch Fe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CW]</w:t>
        <w:tab/>
        <w:t>Accept Bid as Recommended by Crispell-Snyder Re: Manor Drive Projec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9)</w:t>
        <w:tab/>
        <w:t>[CW]</w:t>
        <w:tab/>
        <w:t>Adopt Resolution 08-05-01 Re: 2007 CMAR Resolution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CW]</w:t>
        <w:tab/>
        <w:t>Authorize Andy Burns/Maintenance Dept to attend Basic EMT Clas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 [AA]</w:t>
        <w:tab/>
        <w:t>Approve use of Schmalfeldt Park/Concert in the Park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2) [AA]</w:t>
        <w:tab/>
        <w:t>Approve use of Schmalfeldt Park/ Pancakes in the Park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3) [AA]</w:t>
        <w:tab/>
        <w:t>Discuss and Possible Action Regarding Revised Library Agreeme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4)</w:t>
        <w:tab/>
        <w:t xml:space="preserve"> 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May 20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May 20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4:07:00Z</dcterms:created>
  <dc:creator>user</dc:creator>
  <dc:description/>
  <dc:language>en-US</dc:language>
  <cp:lastModifiedBy>Margie Saucerman</cp:lastModifiedBy>
  <cp:lastPrinted>2008-05-06T13:28:00Z</cp:lastPrinted>
  <dcterms:modified xsi:type="dcterms:W3CDTF">2008-05-20T14:48:00Z</dcterms:modified>
  <cp:revision>3</cp:revision>
  <dc:subject/>
  <dc:title>PUBLIC NOTICE</dc:title>
</cp:coreProperties>
</file>