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June 4, 2008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ind w:left="720" w:hanging="0"/>
        <w:rPr/>
      </w:pPr>
      <w:r>
        <w:rPr/>
        <w:tab/>
        <w:t xml:space="preserve"> </w:t>
      </w:r>
      <w:r>
        <w:rPr>
          <w:u w:val="single"/>
        </w:rPr>
        <w:t>4)  Consent Agenda</w:t>
      </w:r>
    </w:p>
    <w:p>
      <w:pPr>
        <w:pStyle w:val="Normal"/>
        <w:ind w:left="2160" w:hanging="720"/>
        <w:rPr/>
      </w:pPr>
      <w:r>
        <w:rPr/>
        <w:t xml:space="preserve">a) </w:t>
        <w:tab/>
        <w:t xml:space="preserve">Approval of minutes of the Regular Board Meeting held on </w:t>
      </w:r>
      <w:r>
        <w:rPr>
          <w:b/>
          <w:u w:val="single"/>
        </w:rPr>
        <w:t xml:space="preserve">Wednesday, May 21, 2008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720"/>
        <w:rPr>
          <w:b/>
          <w:b/>
          <w:u w:val="single"/>
        </w:rPr>
      </w:pPr>
      <w:r>
        <w:rPr/>
        <w:t xml:space="preserve">b) </w:t>
        <w:tab/>
        <w:t xml:space="preserve">Approval of vouchers as recommended by the Finance Committee for payment on </w:t>
      </w:r>
      <w:r>
        <w:rPr>
          <w:b/>
          <w:u w:val="single"/>
        </w:rPr>
        <w:t>Friday, June 6, 2008, and Friday June 13, 2008.</w:t>
      </w:r>
    </w:p>
    <w:p>
      <w:pPr>
        <w:pStyle w:val="Normal"/>
        <w:ind w:left="216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720"/>
        <w:rPr/>
      </w:pPr>
      <w:r>
        <w:rPr/>
        <w:t>c)</w:t>
        <w:tab/>
        <w:t>Approval of Operator’s Licenses pending Police check and necessary schooling for: Britney C. Eads, Bristel Duffett, Hilary Hamachek, Nancy Stoxen, David A. Stoxen</w:t>
      </w:r>
    </w:p>
    <w:p>
      <w:pPr>
        <w:pStyle w:val="Normal"/>
        <w:ind w:left="2160" w:hanging="0"/>
        <w:rPr/>
      </w:pPr>
      <w:r>
        <w:rPr/>
        <w:t>and Jennifer S. Felleti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5)</w:t>
        <w:tab/>
        <w:t xml:space="preserve">[NB]    Approval of Liquor Licenses for 2008-2009. 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NB]</w:t>
        <w:tab/>
        <w:t>Approval of Lakecrest Mobile Home Park License 2008-2009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7)</w:t>
        <w:tab/>
        <w:t>[BI]</w:t>
        <w:tab/>
        <w:t>Discuss and Possible Action Regarding Police Union Grievanc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8)</w:t>
        <w:tab/>
        <w:t>[BI]</w:t>
        <w:tab/>
        <w:t>Motion to Accept Digital Recording Grant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9)</w:t>
        <w:tab/>
        <w:t>[BI]</w:t>
        <w:tab/>
        <w:t>Motion to Accept TRACS Grant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0) [RM]</w:t>
        <w:tab/>
        <w:t>Approve Temporary Class B Liquor License for Water Fights/Music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1) [RM]</w:t>
        <w:tab/>
        <w:t>Authorize Closure of Streets for Waterfights/Music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2) [CW]</w:t>
        <w:tab/>
        <w:t>Discuss and Approve Recommendation From Crispell-Snyder re: Manor Dr. Project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3) [AA]</w:t>
        <w:tab/>
        <w:t>Discuss and Possible Action Regarding Revised Library Agreemen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14)</w:t>
        <w:tab/>
        <w:t xml:space="preserve"> 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N. Barranco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</w:t>
        <w:tab/>
        <w:t xml:space="preserve">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177800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June 3, 2008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June 3, 2008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8:42:00Z</dcterms:created>
  <dc:creator>user</dc:creator>
  <dc:description/>
  <dc:language>en-US</dc:language>
  <cp:lastModifiedBy>Margie Saucerman</cp:lastModifiedBy>
  <cp:lastPrinted>2008-06-03T13:41:00Z</cp:lastPrinted>
  <dcterms:modified xsi:type="dcterms:W3CDTF">2008-06-03T19:12:00Z</dcterms:modified>
  <cp:revision>6</cp:revision>
  <dc:subject/>
  <dc:title>PUBLIC NOTICE</dc:title>
</cp:coreProperties>
</file>