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ugust 6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firstLine="720"/>
        <w:rPr/>
      </w:pPr>
      <w:r>
        <w:rPr/>
        <w:t>a)  Discuss Update on Treatment Plant.</w:t>
      </w:r>
    </w:p>
    <w:p>
      <w:pPr>
        <w:pStyle w:val="Normal"/>
        <w:spacing w:lineRule="auto" w:line="360"/>
        <w:ind w:left="1440" w:firstLine="720"/>
        <w:rPr/>
      </w:pPr>
      <w:r>
        <w:rPr/>
        <w:t>b)  Discuss Balance of Payment for Fireworks.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uly 16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ugust 8, 2008, and Friday August 15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/>
      </w:pPr>
      <w:r>
        <w:rPr/>
        <w:t>c) Approval of Operator’s Licenses pending Police check and necessary schooling for: Markie Sheahan and Kimberly Arons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5)</w:t>
        <w:tab/>
        <w:t>[NB]</w:t>
        <w:tab/>
        <w:t>Authorize Attendance at Fall MTAW Conference in La Crosse/Clerk-Treasurer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Discuss Hiring Part Time Position in Clerk Treasurer’s Offic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CW]</w:t>
        <w:tab/>
        <w:t>Authorize Attendance at WWOA Conference/Williams, Maintenance Dep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CW]</w:t>
        <w:tab/>
        <w:t>Authorize Bill Brown/Maintenance Department to Attend WasteWater School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Approve Use of Schmalfeldt Park for Concert in the Park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10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ugust 5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ugust 5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19:00Z</dcterms:created>
  <dc:creator>user</dc:creator>
  <dc:description/>
  <dc:language>en-US</dc:language>
  <cp:lastModifiedBy>Margie Saucerman</cp:lastModifiedBy>
  <cp:lastPrinted>2008-08-05T12:36:00Z</cp:lastPrinted>
  <dcterms:modified xsi:type="dcterms:W3CDTF">2008-08-05T18:37:00Z</dcterms:modified>
  <cp:revision>3</cp:revision>
  <dc:subject/>
  <dc:title>PUBLIC NOTICE</dc:title>
</cp:coreProperties>
</file>