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September 17, 2008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September 3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September 19, 2008, and Friday September 26, 2008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Approval of Operator’s licenses pending Police check and necessary schooling for: </w:t>
      </w:r>
      <w:r>
        <w:rPr>
          <w:b/>
          <w:u w:val="single"/>
        </w:rPr>
        <w:t>Zackery Munson, Tia Carbone-Koop and Direct Seller’s for Chris Sertzel</w:t>
      </w:r>
      <w:r>
        <w:rPr/>
        <w:t>.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[BI]</w:t>
        <w:tab/>
        <w:t>Accept Letter of Resignation for Officer Coop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5</w:t>
        <w:tab/>
        <w:t>[BI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75 Re: Play Vehicles on Public Roadwa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6)</w:t>
        <w:tab/>
        <w:t>[BI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76 Re: Amending Ordinance 313 Nusianc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CW]</w:t>
        <w:tab/>
        <w:t>Accept Paving Bid from Payne &amp; Dolan as Recommended by Crispell-Snyder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77 re: Storm Water to Impose Storm Water Charg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Authorize Bob Williams to have Applied Tech set up Specs/Alarm System Treatment Plant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AA]</w:t>
        <w:tab/>
        <w:t>Adopt Resolution 08-09-01 Requesting Exemption from County Library Tax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SG]</w:t>
        <w:tab/>
        <w:t>Authorize Village Attorney to Issue Raze Order-633 S Riverside Dr. Parcel 75-120-183-1060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September 16, 2008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September 16, 2008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5:40:00Z</dcterms:created>
  <dc:creator>user</dc:creator>
  <dc:description/>
  <dc:language>en-US</dc:language>
  <cp:lastModifiedBy>Margie Saucerman</cp:lastModifiedBy>
  <cp:lastPrinted>2008-09-16T16:50:00Z</cp:lastPrinted>
  <dcterms:modified xsi:type="dcterms:W3CDTF">2008-09-16T22:02:00Z</dcterms:modified>
  <cp:revision>4</cp:revision>
  <dc:subject/>
  <dc:title>PUBLIC NOTICE</dc:title>
</cp:coreProperties>
</file>