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October 1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September 17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October 3, 2008, and Friday, October 10, 2008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Approval of Operator’s licenses pending Police check and necessary schooling for: </w:t>
      </w:r>
      <w:r>
        <w:rPr>
          <w:b/>
          <w:u w:val="single"/>
        </w:rPr>
        <w:t>Casey Feldkamp</w:t>
      </w:r>
      <w:r>
        <w:rPr/>
        <w:t>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[NB]</w:t>
        <w:tab/>
        <w:t>To Authorize Clerk Faber to Attend WMCA District V Meeting/New Berlin, W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</w:t>
        <w:tab/>
        <w:t>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75 Re: Play Vehicles on Public Roadwa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76 Re: Amending Ordinance 313 Nuisanc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Authorize Hiring Full Time Police Officer/Replace Cashi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of Ordinance 477 and adoption re: Storm Water to Impose Storm Water Charg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CW]</w:t>
        <w:tab/>
        <w:t>To Approve Agreement for Professional Construction Related Services/Crispell Snyd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[AA]</w:t>
        <w:tab/>
        <w:t>To Approve Final Payment for Firework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SG]</w:t>
        <w:tab/>
        <w:t>Authorize Village Attorney to Issue Raze Order-103 E Elm St; Parcel 75-4-120-184-1515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September 30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September 30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48:00Z</dcterms:created>
  <dc:creator>user</dc:creator>
  <dc:description/>
  <dc:language>en-US</dc:language>
  <cp:lastModifiedBy>Margie Saucerman</cp:lastModifiedBy>
  <cp:lastPrinted>2008-09-30T15:39:00Z</cp:lastPrinted>
  <dcterms:modified xsi:type="dcterms:W3CDTF">2008-09-30T20:47:00Z</dcterms:modified>
  <cp:revision>6</cp:revision>
  <dc:subject/>
  <dc:title>PUBLIC NOTICE</dc:title>
</cp:coreProperties>
</file>