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November 5, 2008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2160" w:hanging="0"/>
        <w:rPr/>
      </w:pPr>
      <w:r>
        <w:rPr>
          <w:rFonts w:eastAsia="Tahoma"/>
        </w:rPr>
        <w:t xml:space="preserve"> </w:t>
      </w:r>
      <w:r>
        <w:rPr/>
        <w:t>Discuss and Possible Action regarding Matt Nolan’s Condo Association located at 1000 Lotus Drive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November 5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November 7, 2008, and Friday,  November 14, 2008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c) Approval of Operator’s licenses pending Police check and necessary schooling for: </w:t>
      </w:r>
      <w:r>
        <w:rPr>
          <w:b/>
          <w:u w:val="single"/>
        </w:rPr>
        <w:t>Dakota Boyd</w:t>
      </w:r>
      <w:r>
        <w:rPr/>
        <w:t>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>[RJ]</w:t>
        <w:tab/>
        <w:t xml:space="preserve">Approve Recommendation by Plan Commission/ Rezone Parcel 75-4-120-184-4201 located at      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Tahoma"/>
        </w:rPr>
        <w:t xml:space="preserve">     </w:t>
      </w:r>
      <w:r>
        <w:rPr>
          <w:u w:val="single"/>
        </w:rPr>
        <w:t>961 Cogswell D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5</w:t>
        <w:tab/>
        <w:t>[CW]</w:t>
        <w:tab/>
        <w:t>Discuss and Possible Action on Financing for Paving Projec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6)</w:t>
        <w:tab/>
        <w:t>[SG]</w:t>
        <w:tab/>
        <w:t>Discuss &amp; Possible Action on Raze Order-633 S Riverside Dr. Parcel 75-120-183-106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7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ind w:left="720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November 4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November 4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13"/>
        </w:tabs>
        <w:ind w:left="513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8:34:00Z</dcterms:created>
  <dc:creator>user</dc:creator>
  <dc:description/>
  <dc:language>en-US</dc:language>
  <cp:lastModifiedBy>Margie Saucerman</cp:lastModifiedBy>
  <cp:lastPrinted>2008-11-04T14:47:00Z</cp:lastPrinted>
  <dcterms:modified xsi:type="dcterms:W3CDTF">2008-11-04T21:00:00Z</dcterms:modified>
  <cp:revision>4</cp:revision>
  <dc:subject/>
  <dc:title>PUBLIC NOTICE</dc:title>
</cp:coreProperties>
</file>