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December 17, 2008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2160" w:hanging="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December 3, 2008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December 19, 2008, and Friday,  December 19, 2008 and January 2, 2009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5)</w:t>
        <w:tab/>
        <w:t>[NB]</w:t>
        <w:tab/>
        <w:t>Approve 2009 Wage Rate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NB]</w:t>
        <w:tab/>
        <w:t>Approve Election Inspector Appointments and Wage Increase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BI]</w:t>
        <w:tab/>
        <w:t>Authorize Attendance Unified Tactical Instructor Update Training/Officer Kirwan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8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N. Barranco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December 16, 200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December 16, 200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13"/>
        </w:tabs>
        <w:ind w:left="513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u w:val="singl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2:59:00Z</dcterms:created>
  <dc:creator>user</dc:creator>
  <dc:description/>
  <dc:language>en-US</dc:language>
  <cp:lastModifiedBy>Margie Saucerman</cp:lastModifiedBy>
  <cp:lastPrinted>2008-12-02T14:41:00Z</cp:lastPrinted>
  <dcterms:modified xsi:type="dcterms:W3CDTF">2008-12-15T23:00:00Z</dcterms:modified>
  <cp:revision>3</cp:revision>
  <dc:subject/>
  <dc:title>PUBLIC NOTICE</dc:title>
</cp:coreProperties>
</file>