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anuary 7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December17, 2008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anuary 9, 2009, and Friday,  January 16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 Approval of liquor licenses pending background check and necessary schooling for: </w:t>
      </w:r>
      <w:r>
        <w:rPr>
          <w:b/>
          <w:u w:val="single"/>
        </w:rPr>
        <w:t>Daryl R. Eckert.</w:t>
      </w:r>
    </w:p>
    <w:p>
      <w:pPr>
        <w:pStyle w:val="Normal"/>
        <w:spacing w:lineRule="auto" w:line="360"/>
        <w:ind w:left="216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RJ]</w:t>
        <w:tab/>
        <w:t>Approve Land Use Map Within the Village’s Extra Territorial Zoning Developed Planned Land Us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CW]</w:t>
        <w:tab/>
        <w:t>Discuss and Possible Action on Stipulation for Election of Bargaining Unit/Department of Public Work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[CW]</w:t>
        <w:tab/>
        <w:t>Approve Repair of Sewer Lateral Located at Hwy B/29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Avenue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8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anuary 6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anuary 6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7:00Z</dcterms:created>
  <dc:creator>user</dc:creator>
  <dc:description/>
  <dc:language>en-US</dc:language>
  <cp:lastModifiedBy>Margie Saucerman</cp:lastModifiedBy>
  <cp:lastPrinted>2009-01-06T14:46:00Z</cp:lastPrinted>
  <dcterms:modified xsi:type="dcterms:W3CDTF">2009-01-06T21:23:00Z</dcterms:modified>
  <cp:revision>3</cp:revision>
  <dc:subject/>
  <dc:title>PUBLIC NOTICE</dc:title>
</cp:coreProperties>
</file>