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anuary 21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anuary 7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anuary 23, 2009, and Friday,  January 30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 Approval of liquor licenses pending background check and necessary schooling for: </w:t>
      </w:r>
      <w:r>
        <w:rPr>
          <w:b/>
          <w:u w:val="single"/>
        </w:rPr>
        <w:t>Denise Williams.</w:t>
      </w:r>
    </w:p>
    <w:p>
      <w:pPr>
        <w:pStyle w:val="Normal"/>
        <w:spacing w:lineRule="auto" w:line="360"/>
        <w:ind w:left="21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BI]</w:t>
        <w:tab/>
        <w:t>Authorize to Intent to Patrol Waters 2009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Approve Hiring Part Time Police Officer/Nicholas Benvenuto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Accept Resignation of Part Time Police Officer Ron Franci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BI]</w:t>
        <w:tab/>
        <w:t>Approve Donation for Deputy Friendly’s Safety Program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</w:t>
        <w:tab/>
        <w:t>Approve Lieutenant Kreier’s Pay Rais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RM]</w:t>
        <w:tab/>
        <w:t>Approve Fire Department Election of Officer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CW]</w:t>
        <w:tab/>
        <w:t>Approve Updated Intergovernmental Agreement/Root Pike Watershed Initiative Network Identifying the Town of Bristol as Fiscal Agen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</w:t>
        <w:tab/>
        <w:t>[CW]</w:t>
        <w:tab/>
        <w:t>Approve Agreement with Alpha Terra for 2009 Safety Training Updates/Maintenance Departme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anuary 20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anuary 20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3:00:00Z</dcterms:created>
  <dc:creator>user</dc:creator>
  <dc:description/>
  <dc:language>en-US</dc:language>
  <cp:lastModifiedBy>Margie Saucerman</cp:lastModifiedBy>
  <cp:lastPrinted>2009-01-06T14:46:00Z</cp:lastPrinted>
  <dcterms:modified xsi:type="dcterms:W3CDTF">2009-01-20T23:00:00Z</dcterms:modified>
  <cp:revision>2</cp:revision>
  <dc:subject/>
  <dc:title>PUBLIC NOTICE</dc:title>
</cp:coreProperties>
</file>