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February 18, 2009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3)</w:t>
        <w:tab/>
        <w:t xml:space="preserve">President’s Agenda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4)  </w:t>
      </w:r>
      <w:r>
        <w:rPr>
          <w:u w:val="single"/>
        </w:rPr>
        <w:t>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February 4, 2009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February 20, 2009, and Friday,  February 27, 2009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c)  Approval of liquor licenses pending background check and necessary schooling for: </w:t>
      </w:r>
      <w:r>
        <w:rPr>
          <w:b/>
          <w:u w:val="single"/>
        </w:rPr>
        <w:t>Laura Ludvigsen.</w:t>
      </w:r>
    </w:p>
    <w:p>
      <w:pPr>
        <w:pStyle w:val="Normal"/>
        <w:spacing w:lineRule="auto" w:line="360"/>
        <w:ind w:left="2160" w:hanging="0"/>
        <w:rPr>
          <w:b/>
          <w:b/>
          <w:u w:val="single"/>
        </w:rPr>
      </w:pPr>
      <w:r>
        <w:rPr>
          <w:rFonts w:eastAsia="Tahom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5)</w:t>
        <w:tab/>
        <w:t>[SG]</w:t>
        <w:tab/>
        <w:t>Presentation by Veolia</w:t>
        <w:tab/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BI]</w:t>
        <w:tab/>
        <w:t>2</w:t>
      </w:r>
      <w:r>
        <w:rPr>
          <w:u w:val="single"/>
          <w:vertAlign w:val="superscript"/>
        </w:rPr>
        <w:t>nd</w:t>
      </w:r>
      <w:r>
        <w:rPr>
          <w:u w:val="single"/>
        </w:rPr>
        <w:t xml:space="preserve"> Reading and Adoption of Ordinance 478 Re-Repealing 7.04(a) Special Regulations of Ordinance 294. 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7)</w:t>
        <w:tab/>
        <w:t>[BI]</w:t>
        <w:tab/>
        <w:t>2</w:t>
      </w:r>
      <w:r>
        <w:rPr>
          <w:u w:val="single"/>
          <w:vertAlign w:val="superscript"/>
        </w:rPr>
        <w:t>nd</w:t>
      </w:r>
      <w:r>
        <w:rPr>
          <w:u w:val="single"/>
        </w:rPr>
        <w:t xml:space="preserve"> Reading and Adoption of Ordinance 479 Re- Regulating Placement and Storage of Refuse Amending Ordinance 350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8)</w:t>
        <w:tab/>
        <w:t>[RM]</w:t>
        <w:tab/>
        <w:t>Approve Scott Barnes as Fire Chief in place of Mike Stark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9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N. Barranco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</w:t>
        <w:tab/>
        <w:t xml:space="preserve">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177800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February 17, 200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February 17, 2009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68"/>
        </w:tabs>
        <w:ind w:left="46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u w:val="singl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8:17:00Z</dcterms:created>
  <dc:creator>user</dc:creator>
  <dc:description/>
  <dc:language>en-US</dc:language>
  <cp:lastModifiedBy>Margie Saucerman</cp:lastModifiedBy>
  <cp:lastPrinted>2009-02-17T13:25:00Z</cp:lastPrinted>
  <dcterms:modified xsi:type="dcterms:W3CDTF">2009-02-17T19:46:00Z</dcterms:modified>
  <cp:revision>4</cp:revision>
  <dc:subject/>
  <dc:title>PUBLIC NOTICE</dc:title>
</cp:coreProperties>
</file>