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Police &amp; Judicial Committe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6:0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 xml:space="preserve">4th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March  2009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1) Discuss Officer John Meyer’s Wage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2) Discuss Part Time Applicant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) Discuss Sex Offender Ordinance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4) Discuss Extended Warrantee on ID Card Maker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5) Discuss Parking Problems on School Street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6) Discuss Wage Scale for Judge Positio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  <w:r>
        <w:rPr>
          <w:rFonts w:cs="Tahoma" w:ascii="Tahoma" w:hAnsi="Tahoma"/>
        </w:rPr>
        <w:tab/>
        <w:tab/>
        <w:tab/>
        <w:t>____________________________________</w:t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2:10:00Z</dcterms:created>
  <dc:creator>Authorized User</dc:creator>
  <dc:description/>
  <dc:language>en-US</dc:language>
  <cp:lastModifiedBy>Margie Saucerman</cp:lastModifiedBy>
  <cp:lastPrinted>2009-03-03T12:17:00Z</cp:lastPrinted>
  <dcterms:modified xsi:type="dcterms:W3CDTF">2009-03-03T20:36:00Z</dcterms:modified>
  <cp:revision>4</cp:revision>
  <dc:subject/>
  <dc:title>PUBLIC NOTICE OF COMMITTEE MEETING</dc:title>
</cp:coreProperties>
</file>