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April 1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March 18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April 3, 2009, and Friday,  April 10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>c)</w:t>
      </w:r>
      <w:r>
        <w:rPr>
          <w:b/>
        </w:rPr>
        <w:t xml:space="preserve">  </w:t>
      </w:r>
      <w:r>
        <w:rPr/>
        <w:t xml:space="preserve">Approval of Liquor Licenses pending background check and necessary schooling for: </w:t>
      </w:r>
      <w:r>
        <w:rPr>
          <w:b/>
          <w:u w:val="single"/>
        </w:rPr>
        <w:t>Sarah Siudak, Barbara Siudak, and Daniela Knoll</w:t>
      </w:r>
      <w:r>
        <w:rPr/>
        <w:t>.</w:t>
      </w:r>
      <w:r>
        <w:rPr>
          <w:b/>
          <w:u w:val="single"/>
        </w:rPr>
        <w:t xml:space="preserve"> 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NB]</w:t>
        <w:tab/>
        <w:t>Discuss Accounting Class for Clerk-Treasurer Faber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NB]</w:t>
        <w:tab/>
        <w:t>Authorize Attendance to the Municipal Clerks and Treasurers Institute/Faber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NB]</w:t>
        <w:tab/>
        <w:t>Approved KABA 2009 Membership Du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NB]</w:t>
        <w:tab/>
        <w:t>Approve Engagement Letter with Andrea &amp; Orendorff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RM]</w:t>
        <w:tab/>
        <w:t>Approve Use of Fire Department/ Riverview Cheerleaders Car Wash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 xml:space="preserve">[CW] </w:t>
        <w:tab/>
        <w:t>To Accept Proposal from Crispell-Snyder/Standard Terms and Conditions of Servic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AA]</w:t>
        <w:tab/>
        <w:t>To Approve Use of Schmalfeldt Park/ Lakeland Little Leagu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2)</w:t>
        <w:tab/>
        <w:t xml:space="preserve">[SG] 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80 Re: Amending Ordinance 468 Table 1 Schedule Building Permit and Street Fe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 [SG]</w:t>
        <w:tab/>
        <w:t xml:space="preserve">Discuss and Possible Action re: Ordinance 445 Sec.3.3 Temporary Structures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4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N. Barranco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</w:t>
        <w:tab/>
        <w:t xml:space="preserve">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5) Adjourn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March 31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March 31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50:00Z</dcterms:created>
  <dc:creator>user</dc:creator>
  <dc:description/>
  <dc:language>en-US</dc:language>
  <cp:lastModifiedBy>Margie Saucerman</cp:lastModifiedBy>
  <cp:lastPrinted>2009-03-18T09:02:00Z</cp:lastPrinted>
  <dcterms:modified xsi:type="dcterms:W3CDTF">2009-03-31T15:46:00Z</dcterms:modified>
  <cp:revision>5</cp:revision>
  <dc:subject/>
  <dc:title>PUBLIC NOTICE</dc:title>
</cp:coreProperties>
</file>