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pril 15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/>
      </w:pPr>
      <w:r>
        <w:rPr/>
        <w:t>a)  Appointment of 2009 Village Board Committe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March 1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April 17, 2009, Friday,  April 24, 2009 and Friday May 1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ME]</w:t>
        <w:tab/>
        <w:t>Approve Payment of Maintenance Plan with MSI (Harris)/Computer Program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Sex Offender Ordinance 481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RM]</w:t>
        <w:tab/>
        <w:t>Discuss Fire Department Training on Houses That are Being Raz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 Adjourn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April 14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April 14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26:00Z</dcterms:created>
  <dc:creator>user</dc:creator>
  <dc:description/>
  <dc:language>en-US</dc:language>
  <cp:lastModifiedBy>Margie Saucerman</cp:lastModifiedBy>
  <cp:lastPrinted>2009-04-14T15:13:00Z</cp:lastPrinted>
  <dcterms:modified xsi:type="dcterms:W3CDTF">2009-04-14T20:35:00Z</dcterms:modified>
  <cp:revision>5</cp:revision>
  <dc:subject/>
  <dc:title>PUBLIC NOTICE</dc:title>
</cp:coreProperties>
</file>