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mended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ease note change: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VILLAGE OF SILVER LAKE PLAN COMMISS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OTICE OF PUBLIC MEETIN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meeting of the Village of Silver Lake Planning Commission will be held on </w:t>
      </w:r>
      <w:r>
        <w:rPr>
          <w:u w:val="single"/>
        </w:rPr>
        <w:t>April 8, 2008</w:t>
      </w:r>
      <w:r>
        <w:rPr/>
        <w:t xml:space="preserve"> at </w:t>
      </w:r>
      <w:r>
        <w:rPr>
          <w:u w:val="single"/>
        </w:rPr>
        <w:t>6:30 p.m.</w:t>
      </w:r>
      <w:r>
        <w:rPr/>
        <w:t xml:space="preserve"> at the Village Hall 113 S. First Stre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da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</w:t>
        <w:tab/>
        <w:t>Review Request from Matt Nolan for a Change of Use in an M-1 District located at 1000 Lotus Drive Unit 3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</w:t>
        <w:tab/>
        <w:t>Discuss Permitted Uses in an M1 Zoning District and recommend to the Village Boar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</w:t>
        <w:tab/>
        <w:t>Discuss Ordinance Regarding Temporary Storag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POTENTIAL FOR QUORUM OF VILLAGE BOARD TO BE PRESENT AT MEETING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>___________________________</w:t>
      </w:r>
    </w:p>
    <w:p>
      <w:pPr>
        <w:pStyle w:val="Normal"/>
        <w:ind w:left="4320" w:firstLine="720"/>
        <w:rPr/>
      </w:pPr>
      <w:r>
        <w:rPr/>
        <w:t>Signed for the Commission</w:t>
      </w:r>
    </w:p>
    <w:p>
      <w:pPr>
        <w:pStyle w:val="Normal"/>
        <w:rPr>
          <w:u w:val="single"/>
        </w:rPr>
      </w:pPr>
      <w:r>
        <w:rPr/>
        <w:t xml:space="preserve">Posted: 3/27/09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26:00Z</dcterms:created>
  <dc:creator>Any Authorized User</dc:creator>
  <dc:description/>
  <dc:language>en-US</dc:language>
  <cp:lastModifiedBy>Margie Saucerman</cp:lastModifiedBy>
  <cp:lastPrinted>2009-03-27T10:00:00Z</cp:lastPrinted>
  <dcterms:modified xsi:type="dcterms:W3CDTF">2009-03-27T15:26:00Z</dcterms:modified>
  <cp:revision>2</cp:revision>
  <dc:subject/>
  <dc:title>VILLAGE OF SILVER LAKE PLAN COMMISSION</dc:title>
</cp:coreProperties>
</file>