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May 6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/>
      </w:pPr>
      <w:r>
        <w:rPr/>
        <w:t>a) Presentation by Dean for Weed Spraying/DeWitt Park-Beach</w:t>
      </w:r>
    </w:p>
    <w:p>
      <w:pPr>
        <w:pStyle w:val="Normal"/>
        <w:spacing w:lineRule="auto" w:line="360"/>
        <w:ind w:left="2160" w:hanging="0"/>
        <w:rPr/>
      </w:pPr>
      <w:r>
        <w:rPr/>
        <w:t>b)  Appointment of 2009 Commission Appointment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April 15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May 8, 2009, and Friday May 15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</w:t>
      </w:r>
      <w:r>
        <w:rPr>
          <w:b/>
        </w:rPr>
        <w:t xml:space="preserve">  </w:t>
      </w:r>
      <w:r>
        <w:rPr/>
        <w:t>Approval of Liquor Licenses pending background check and necessary schooling for: Shashidhar Malakpata, Michael Trayer, Marie Ellis, and Dawn Klen.</w:t>
      </w:r>
      <w:r>
        <w:rPr>
          <w:b/>
          <w:u w:val="single"/>
        </w:rPr>
        <w:t xml:space="preserve">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ME]</w:t>
        <w:tab/>
        <w:t>Authorize Payment of Wisconsin Manufacturers &amp; Commerce Membership Dues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BI]</w:t>
        <w:tab/>
        <w:t>Presentation and Approval of Youth Fishing Tournament Friday June 26, 2009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7)</w:t>
        <w:tab/>
        <w:t>[BI]</w:t>
        <w:tab/>
        <w:t>Approve Closing of Access Road (Boat Launch) Friday June 26, 2009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[BI]</w:t>
        <w:tab/>
        <w:t>Approve use of Jet Ski for 2009 Water Patrol Seaso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Sex Offender Ordinance 481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BI]</w:t>
        <w:tab/>
        <w:t>Approve to Hire Abby Turnell &amp; Randy Bush/PT Road-Water Patr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  [BI]</w:t>
        <w:tab/>
        <w:t>Approve to Hire Steven Schintgen &amp; Christopher Schneider- PT Water Patr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  [SG]</w:t>
        <w:tab/>
        <w:t>Presentation by George Devries/Veoli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  [ME]</w:t>
        <w:tab/>
        <w:t>Approve Bylaws-Community Library Board of Truste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4)</w:t>
        <w:tab/>
        <w:t>[SG]</w:t>
        <w:tab/>
        <w:t>Discuss and Possible Action re: Letter of Request from Matt Nola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5)</w:t>
        <w:tab/>
        <w:t>[SG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82 re: Changes of Permitted Uses in an M-1 Distri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6) [SG]</w:t>
        <w:tab/>
        <w:t>Discuss and Possible Action re: Temporary Structur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7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8) Adjourn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May 5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May 5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2:12:00Z</dcterms:created>
  <dc:creator>user</dc:creator>
  <dc:description/>
  <dc:language>en-US</dc:language>
  <cp:lastModifiedBy>Margie Saucerman</cp:lastModifiedBy>
  <cp:lastPrinted>2009-04-14T15:13:00Z</cp:lastPrinted>
  <dcterms:modified xsi:type="dcterms:W3CDTF">2009-05-05T15:42:00Z</dcterms:modified>
  <cp:revision>3</cp:revision>
  <dc:subject/>
  <dc:title>PUBLIC NOTICE</dc:title>
</cp:coreProperties>
</file>