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une 3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/>
      </w:pPr>
      <w:r>
        <w:rPr/>
        <w:t>a)  Discuss 2010 Budget Issu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4)</w:t>
      </w:r>
      <w:r>
        <w:rPr/>
        <w:t xml:space="preserve">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May 20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une 5, 2009, and Friday June 12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c)</w:t>
      </w:r>
      <w:r>
        <w:rPr>
          <w:b/>
        </w:rPr>
        <w:t xml:space="preserve">  </w:t>
      </w:r>
      <w:r>
        <w:rPr/>
        <w:t>Approval of Liquor Licenses pending background check and necessary schooling for: Ernest L. Wolford, Marilyn Punzel, Barbara Ironside, Tiffany Goralski, Dannielle Weiss, Christina Johnson, Gina Sorenson, Jennifer Siudak, and Sandra Nevill.</w:t>
      </w:r>
      <w:r>
        <w:rPr>
          <w:b/>
          <w:u w:val="single"/>
        </w:rPr>
        <w:t xml:space="preserve"> 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ME]</w:t>
        <w:tab/>
        <w:t>Approval of 2009-2010 Liquor License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ME]</w:t>
        <w:tab/>
        <w:t>Approval of 2009-2010 Lakecrest Mobile Home Park License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7)</w:t>
        <w:tab/>
        <w:t>[BI]</w:t>
        <w:tab/>
        <w:t>Approve Officer’s Pay Scale According to Contract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BI]</w:t>
        <w:tab/>
        <w:t>Discuss and Possible Action re: 613 Cogswell Dr. Weed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</w:t>
        <w:tab/>
        <w:t>[AA]</w:t>
        <w:tab/>
        <w:t>Approve Use of Schmalfeldt Park/Silver Lake Rescue Pancake Breakfas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0)</w:t>
        <w:tab/>
        <w:t>[AA]</w:t>
        <w:tab/>
        <w:t>Approve Use of Schmalfeldt Park/Concert in the Park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SG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83 re: Temporary Structures.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2) Adjourn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June 3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June 3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23:00Z</dcterms:created>
  <dc:creator>user</dc:creator>
  <dc:description/>
  <dc:language>en-US</dc:language>
  <cp:lastModifiedBy> </cp:lastModifiedBy>
  <cp:lastPrinted>2009-06-02T11:14:00Z</cp:lastPrinted>
  <dcterms:modified xsi:type="dcterms:W3CDTF">2009-06-02T19:25:00Z</dcterms:modified>
  <cp:revision>5</cp:revision>
  <dc:subject/>
  <dc:title>PUBLIC NOTICE</dc:title>
</cp:coreProperties>
</file>