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une 17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4)  </w:t>
      </w:r>
      <w:r>
        <w:rPr>
          <w:u w:val="single"/>
        </w:rPr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June 3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une 19, 2009, and Friday June 26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>c)</w:t>
      </w:r>
      <w:r>
        <w:rPr>
          <w:b/>
        </w:rPr>
        <w:t xml:space="preserve">  </w:t>
      </w:r>
      <w:r>
        <w:rPr/>
        <w:t>Approval of Liquor Licenses pending background check and necessary schooling for: Janelle Stalker, Donna Jones, Donna Neubauer, Steven Leopoldt and George Ludvigsen, Tara Grzonka.</w:t>
      </w:r>
      <w:r>
        <w:rPr>
          <w:b/>
          <w:u w:val="single"/>
        </w:rPr>
        <w:t xml:space="preserve"> 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5) </w:t>
        <w:tab/>
        <w:t xml:space="preserve"> [RJ]</w:t>
        <w:tab/>
        <w:t>Discuss &amp; Possible Action re: Southeastern WI Regional Planning Commission Projections Population Growth and Employment Growth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6) </w:t>
        <w:tab/>
        <w:t>[ME]</w:t>
        <w:tab/>
        <w:t xml:space="preserve">Discuss &amp; Possible Action re: Silver Lake Mobil’s Liquor License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7)</w:t>
        <w:tab/>
        <w:t>[BI]</w:t>
        <w:tab/>
        <w:t>Discuss &amp; Possible Action Regarding Complaint of a Pit Bull located at 318 E North Street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8)</w:t>
        <w:tab/>
        <w:t>[CW]</w:t>
        <w:tab/>
        <w:t>Discuss and Possible Action re: Clean Up and Lawn Cutting of 613 S. Cogswell Dr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9)</w:t>
        <w:tab/>
        <w:t>[CW]</w:t>
        <w:tab/>
        <w:t>Adopt the Compliance Maintenance Annual Report Resolution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CW]</w:t>
        <w:tab/>
        <w:t>Discuss the Bid for the Treatment Plant’s Supervisory Control Systems Upgrad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1)</w:t>
        <w:tab/>
        <w:t>[CW]</w:t>
        <w:tab/>
        <w:t>Authorize the Kenosha County Highway Dept. To Do Paving as Instructed by Maintenance Supervisor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2)</w:t>
        <w:tab/>
        <w:t>[CW]</w:t>
        <w:tab/>
        <w:t>Approve Purchase of Riding Lawn Mower for Treatment Plan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3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June 16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June 16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singl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33:00Z</dcterms:created>
  <dc:creator>user</dc:creator>
  <dc:description/>
  <dc:language>en-US</dc:language>
  <cp:lastModifiedBy>Margie Saucerman</cp:lastModifiedBy>
  <cp:lastPrinted>2009-06-16T14:16:00Z</cp:lastPrinted>
  <dcterms:modified xsi:type="dcterms:W3CDTF">2009-06-16T19:16:00Z</dcterms:modified>
  <cp:revision>5</cp:revision>
  <dc:subject/>
  <dc:title>PUBLIC NOTICE</dc:title>
</cp:coreProperties>
</file>