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July 15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rPr/>
      </w:pPr>
      <w:r>
        <w:rPr>
          <w:rFonts w:eastAsia="Tahoma"/>
        </w:rPr>
        <w:t xml:space="preserve">                              </w:t>
      </w:r>
      <w:r>
        <w:rPr/>
        <w:t>a)  Discuss and Possible Action RE: Cleanup of 613 S. Cogswell D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4)  </w:t>
      </w: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July 1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July 17, 2009, Friday July 24, 2009 and Friday July 31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/>
      </w:pPr>
      <w:r>
        <w:rPr/>
        <w:t xml:space="preserve">c)  Approval of Operator’s Licenses pending Police check and necessary schooling for:   </w:t>
      </w:r>
    </w:p>
    <w:p>
      <w:pPr>
        <w:pStyle w:val="Normal"/>
        <w:ind w:left="1440" w:hanging="0"/>
        <w:rPr/>
      </w:pPr>
      <w:r>
        <w:rPr>
          <w:rFonts w:eastAsia="Tahoma"/>
        </w:rPr>
        <w:t xml:space="preserve">           </w:t>
      </w:r>
      <w:r>
        <w:rPr/>
        <w:t>Laura K. Davis-Jerd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>d)</w:t>
      </w:r>
      <w:r>
        <w:rPr>
          <w:b/>
        </w:rPr>
        <w:t xml:space="preserve">  </w:t>
      </w:r>
      <w:r>
        <w:rPr/>
        <w:t xml:space="preserve">Approval of Peddler’s License pending background check for: Anthony Jensen. 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 xml:space="preserve">5) </w:t>
        <w:tab/>
        <w:t>[ME]</w:t>
        <w:tab/>
        <w:t>Discuss and Possible Action on 2008 Non Lapsing funds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>6)</w:t>
        <w:tab/>
        <w:t>[ME]</w:t>
        <w:tab/>
        <w:t>Approve Deputy Clerk-Treasurer Nelson to attend Municipal Clerks Conference in Milwaukee on August 20-21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 xml:space="preserve">7) </w:t>
        <w:tab/>
        <w:t>[RM]</w:t>
        <w:tab/>
        <w:t xml:space="preserve">Discuss and Possible Action Regarding Emergency Repair on Six Wheeler.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>8)</w:t>
        <w:tab/>
        <w:t>[RM]</w:t>
        <w:tab/>
        <w:t>Approve Payment of Fire Due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9)</w:t>
        <w:tab/>
        <w:t>[CW]</w:t>
        <w:tab/>
        <w:t>Discuss and Possible Action Regarding Zerhoot Letter Request for Paymen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0)</w:t>
        <w:tab/>
        <w:t>[CW]   First Reading of Ordinance Regarding No Parking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1)</w:t>
        <w:tab/>
        <w:t>[CW]</w:t>
        <w:tab/>
        <w:t>Approve Use of Schmalfeldt Park/Concert in the Park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 xml:space="preserve">12) [CW] </w:t>
        <w:tab/>
        <w:t>Discuss &amp; Approve Blocking off Elm St. from 4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St. to 6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St. for Birthday Party on August 15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3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Suzanne K. Nelson, Deputy Clerk-Treasur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July 14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July 14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2:01:00Z</dcterms:created>
  <dc:creator>user</dc:creator>
  <dc:description/>
  <dc:language>en-US</dc:language>
  <cp:lastModifiedBy> </cp:lastModifiedBy>
  <cp:lastPrinted>2009-06-16T14:16:00Z</cp:lastPrinted>
  <dcterms:modified xsi:type="dcterms:W3CDTF">2009-07-14T18:54:00Z</dcterms:modified>
  <cp:revision>7</cp:revision>
  <dc:subject/>
  <dc:title>PUBLIC NOTICE</dc:title>
</cp:coreProperties>
</file>