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VILLAGE OF SILVER LAKE PLAN COMMISS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OTICE OF PUBLIC MEETI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meeting of the Village of Silver Lake Planning Commission will be held on </w:t>
      </w:r>
      <w:r>
        <w:rPr>
          <w:u w:val="single"/>
        </w:rPr>
        <w:t>July 28, 2009</w:t>
      </w:r>
      <w:r>
        <w:rPr/>
        <w:t xml:space="preserve"> at </w:t>
      </w:r>
      <w:r>
        <w:rPr>
          <w:u w:val="single"/>
        </w:rPr>
        <w:t>6:30 p.m.</w:t>
      </w:r>
      <w:r>
        <w:rPr/>
        <w:t xml:space="preserve"> at the Village Hall 113 S. First Str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</w:t>
        <w:tab/>
        <w:t>Review Request from Rick Vondersitt re: Major Land Division Known as Fox River Estates Final Platt Approval in the Town of Wheatland Within the Extra Territorial Zoning area of the Village of Silver Lak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</w:t>
        <w:tab/>
        <w:t>Consider Preliminary Plat per Ordinance 398 sec 14-1-31 for Recommendation for Final Approval./Southeast Corner of Section 19 Loth Property on 296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Avenu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POTENTIAL FOR QUORUM OF VILLAGE BOARD TO BE PRESENT AT MEETING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___________________________</w:t>
      </w:r>
    </w:p>
    <w:p>
      <w:pPr>
        <w:pStyle w:val="Normal"/>
        <w:ind w:left="4320" w:firstLine="720"/>
        <w:rPr/>
      </w:pPr>
      <w:r>
        <w:rPr/>
        <w:t>Signed for the Commission</w:t>
      </w:r>
    </w:p>
    <w:p>
      <w:pPr>
        <w:pStyle w:val="Normal"/>
        <w:rPr>
          <w:u w:val="single"/>
        </w:rPr>
      </w:pPr>
      <w:r>
        <w:rPr/>
        <w:t>Posted: 7/21/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3:14:00Z</dcterms:created>
  <dc:creator>Any Authorized User</dc:creator>
  <dc:description/>
  <dc:language>en-US</dc:language>
  <cp:lastModifiedBy>Margie Saucerman</cp:lastModifiedBy>
  <cp:lastPrinted>2009-07-21T08:36:00Z</cp:lastPrinted>
  <dcterms:modified xsi:type="dcterms:W3CDTF">2009-07-21T17:21:00Z</dcterms:modified>
  <cp:revision>3</cp:revision>
  <dc:subject/>
  <dc:title>VILLAGE OF SILVER LAKE PLAN COMMISSION</dc:title>
</cp:coreProperties>
</file>