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August 26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August 5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August 28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rFonts w:eastAsia="Tahoma"/>
          <w:b/>
          <w:u w:val="single"/>
        </w:rPr>
        <w:t xml:space="preserve">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5) </w:t>
        <w:tab/>
        <w:t>[ME]</w:t>
        <w:tab/>
        <w:t>Presentation by Craig Vaughn/David’s Insurance re: Health Insurance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6) </w:t>
        <w:tab/>
        <w:t>[ME]</w:t>
        <w:tab/>
        <w:t xml:space="preserve">Approve Payment of Rescue Squad Invoice. 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u w:val="single"/>
        </w:rPr>
        <w:t>7)</w:t>
        <w:tab/>
        <w:t>[ME]</w:t>
        <w:tab/>
        <w:t>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Reading of Ordinance 485 re: Length of Gras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8)</w:t>
        <w:tab/>
        <w:t>[SG]</w:t>
        <w:tab/>
        <w:t>Approve Garbage Contract with Veoli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9)</w:t>
        <w:tab/>
        <w:t>[CW]</w:t>
        <w:tab/>
        <w:t>Approve Renumbering Ordinance 483 No Parking to 484 No Parking.</w:t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CW]</w:t>
        <w:tab/>
        <w:t>Approve Blocking Off Anita Court for a Neighborhood Block Party/Pergrande.</w:t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CW]</w:t>
        <w:tab/>
        <w:t>Approve 2010 Safety Training with Alpha Terr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12)</w:t>
        <w:tab/>
        <w:t>[AA]</w:t>
        <w:tab/>
        <w:t>Approve use of Schmalfeldt Park/Concert in the Park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3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14)</w:t>
        <w:tab/>
        <w:t>[CW]</w:t>
        <w:tab/>
        <w:t>Adjourn into closed Session per State Statute 19.85(1)C) to discuss Public Works Union Contrac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15) [CW]</w:t>
        <w:tab/>
        <w:t>Reconvene into Open Session for Possible Action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u w:val="single"/>
        </w:rPr>
      </w:pPr>
      <w:r>
        <w:rPr>
          <w:u w:val="single"/>
        </w:rPr>
        <w:t>16) Adjourn.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August 25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August 25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6:39:00Z</dcterms:created>
  <dc:creator>user</dc:creator>
  <dc:description/>
  <dc:language>en-US</dc:language>
  <cp:lastModifiedBy>Margie Saucerman</cp:lastModifiedBy>
  <cp:lastPrinted>2009-08-25T12:12:00Z</cp:lastPrinted>
  <dcterms:modified xsi:type="dcterms:W3CDTF">2009-08-25T21:26:00Z</dcterms:modified>
  <cp:revision>4</cp:revision>
  <dc:subject/>
  <dc:title>PUBLIC NOTICE</dc:title>
</cp:coreProperties>
</file>