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September 16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September 2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September 18, 2009, Friday September 25, 2009 and October 2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Approval of Liquor Licenses pending background check and necessary schooling for: </w:t>
      </w:r>
      <w:r>
        <w:rPr>
          <w:b/>
          <w:u w:val="single"/>
        </w:rPr>
        <w:t>Kelly Wells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Discuss and Possible Action Regarding 2010 Census Resolution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RM]</w:t>
        <w:tab/>
        <w:t>Approve Purchase of Pagers for Fire Department from RC Electronic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7) </w:t>
        <w:tab/>
        <w:t>[RM]</w:t>
        <w:tab/>
        <w:t>Approve Payment of Repair Bills on Fire Engines 6118 and 6119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RM]</w:t>
        <w:tab/>
        <w:t>Approve Payment of Invoice for Extrication Equipment for Fire Department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CW]</w:t>
        <w:tab/>
        <w:t>Approval of Detour on HWY B (Cogswell Drive)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CW]</w:t>
        <w:tab/>
        <w:t>Authorize Maintenance Supervisor Bob Williams to attend Waste Water Conferenc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1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2)</w:t>
        <w:tab/>
        <w:t>[BI]</w:t>
        <w:tab/>
        <w:t>Adjourn into Closed Session Per State Statute 19.85(1)(C) to discuss Public Works Union Contrac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3)</w:t>
        <w:tab/>
        <w:t>Reconvene into Open Session for Possible Action regarding Union Contrac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u w:val="single"/>
        </w:rPr>
        <w:t>14) Adjour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September 15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September 15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15:00Z</dcterms:created>
  <dc:creator>user</dc:creator>
  <dc:description/>
  <dc:language>en-US</dc:language>
  <cp:lastModifiedBy>Margie Saucerman</cp:lastModifiedBy>
  <cp:lastPrinted>2009-09-15T14:34:00Z</cp:lastPrinted>
  <dcterms:modified xsi:type="dcterms:W3CDTF">2009-09-15T19:35:00Z</dcterms:modified>
  <cp:revision>4</cp:revision>
  <dc:subject/>
  <dc:title>PUBLIC NOTICE</dc:title>
</cp:coreProperties>
</file>