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November 4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a) Appointment of Library Board Membe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October 21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November 9, 2009, and Friday, November 16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: </w:t>
      </w:r>
      <w:r>
        <w:rPr>
          <w:b/>
          <w:u w:val="single"/>
        </w:rPr>
        <w:t>Thomas A. Tate, and Michael Whiteyes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Presentation by Craig Vaughn/David’ Insurance re: Health Insurance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ME]</w:t>
        <w:tab/>
        <w:t>Discuss and Possible Action regarding Health Insura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ME]</w:t>
        <w:tab/>
        <w:t>Approval of Department of Public Works Union Contrac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November 3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November 3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25:00Z</dcterms:created>
  <dc:creator>user</dc:creator>
  <dc:description/>
  <dc:language>en-US</dc:language>
  <cp:lastModifiedBy>Margie Saucerman</cp:lastModifiedBy>
  <cp:lastPrinted>2009-10-21T08:16:00Z</cp:lastPrinted>
  <dcterms:modified xsi:type="dcterms:W3CDTF">2009-11-02T22:25:00Z</dcterms:modified>
  <cp:revision>2</cp:revision>
  <dc:subject/>
  <dc:title>PUBLIC NOTICE</dc:title>
</cp:coreProperties>
</file>