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November 18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Participation</w:t>
      </w:r>
    </w:p>
    <w:p>
      <w:pPr>
        <w:pStyle w:val="Normal"/>
        <w:spacing w:lineRule="auto" w:line="360"/>
        <w:ind w:left="2160" w:hanging="0"/>
        <w:rPr/>
      </w:pPr>
      <w:r>
        <w:rPr>
          <w:u w:val="single"/>
        </w:rPr>
        <w:t xml:space="preserve">a) Comments and Possible Action re: 436 Evergreen Avenue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/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November 4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November 20, 2009, and Friday, November 27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>[RM]</w:t>
        <w:tab/>
        <w:t>Approve Payment of 2009 Dive Team Budgeted Funds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6)</w:t>
        <w:tab/>
        <w:t>[CW]</w:t>
        <w:tab/>
        <w:t>Approval of Department of Public Works Union Contrac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</w:t>
        <w:tab/>
        <w:t>[AA]</w:t>
        <w:tab/>
        <w:t>Approve Transfer of Funds from Park Outlay to Repair/Maintenance Beach Accoun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AA]</w:t>
        <w:tab/>
        <w:t>Approve Use of Veteran’s Park/Tree Decorating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AA]</w:t>
        <w:tab/>
        <w:t>Discuss and Possible Action re: Rescheduling the First Board Meeting in January 201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0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November 17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November 17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46:00Z</dcterms:created>
  <dc:creator>user</dc:creator>
  <dc:description/>
  <dc:language>en-US</dc:language>
  <cp:lastModifiedBy>Margie Saucerman</cp:lastModifiedBy>
  <cp:lastPrinted>2009-11-03T14:48:00Z</cp:lastPrinted>
  <dcterms:modified xsi:type="dcterms:W3CDTF">2009-11-16T23:50:00Z</dcterms:modified>
  <cp:revision>3</cp:revision>
  <dc:subject/>
  <dc:title>PUBLIC NOTICE</dc:title>
</cp:coreProperties>
</file>