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January 20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/>
      </w:pPr>
      <w:r>
        <w:rPr>
          <w:u w:val="single"/>
        </w:rPr>
        <w:t>a) Update on Community Librar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January 6, </w:t>
      </w:r>
      <w:r>
        <w:rPr>
          <w:b/>
        </w:rPr>
        <w:t xml:space="preserve">2010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January 22, 2010 and Friday, January 29, 2010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/>
        <w:t xml:space="preserve">c)  Approval of Liquor Licenses pending background check and necessary schooling for </w:t>
      </w:r>
      <w:r>
        <w:rPr>
          <w:b/>
          <w:u w:val="single"/>
        </w:rPr>
        <w:t>Corrina Enzenbacher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 xml:space="preserve">[ME]  </w:t>
        <w:tab/>
        <w:t>Approve Purchase of File Cabinets for Clerk’s Office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6)</w:t>
        <w:tab/>
        <w:t>[ME]</w:t>
        <w:tab/>
        <w:t>Approve the Change of Casual Hours in the Employee Handbook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7)</w:t>
        <w:tab/>
        <w:t>[BI]</w:t>
        <w:tab/>
        <w:t>Authorize the Intent to Patrol Waters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8)</w:t>
        <w:tab/>
        <w:t>[BI]</w:t>
        <w:tab/>
        <w:t>Authorize Attendance at the State Wide Water Patrol Conference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9)</w:t>
        <w:tab/>
        <w:t>[BI]</w:t>
        <w:tab/>
        <w:t>Authorize Chief Dan Kingsley to Attend the Wisconsin Chief Police Association Conference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 xml:space="preserve">10) [RM] </w:t>
        <w:tab/>
        <w:t>Authorize Trustee Richard Maron to Attend the Flood Flight Operations Conference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11)</w:t>
        <w:tab/>
        <w:t>[CW]</w:t>
        <w:tab/>
        <w:t>Authorize Bob Williams Maintenance Supervisor to Attend Government Affairs Conference in Madison, WI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12)</w:t>
        <w:tab/>
        <w:t>[SG]</w:t>
        <w:tab/>
        <w:t>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Reading and Adoption of Ordinance 486 Regarding Schedule of Building Permit Fe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3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14)</w:t>
        <w:tab/>
        <w:t>[CW]</w:t>
        <w:tab/>
        <w:t>Adjourn to Close Session Pursuant to Section 19.85 (1)(f) to discuss Personal Issues relating to the Department of Public Works and Police Departmen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15) [BI]  </w:t>
        <w:tab/>
      </w:r>
      <w:r>
        <w:rPr>
          <w:u w:val="single"/>
        </w:rPr>
        <w:t>Reconvene into Open Session for Possible Actio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u w:val="single"/>
        </w:rPr>
        <w:t>16)</w:t>
        <w:tab/>
        <w:t>Motion to Adjourn.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January 19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January 19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05:00Z</dcterms:created>
  <dc:creator>user</dc:creator>
  <dc:description/>
  <dc:language>en-US</dc:language>
  <cp:lastModifiedBy>Margie Saucerman</cp:lastModifiedBy>
  <cp:lastPrinted>2010-01-19T12:40:00Z</cp:lastPrinted>
  <dcterms:modified xsi:type="dcterms:W3CDTF">2010-01-19T19:48:00Z</dcterms:modified>
  <cp:revision>10</cp:revision>
  <dc:subject/>
  <dc:title>PUBLIC NOTICE</dc:title>
</cp:coreProperties>
</file>