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NOTICE OF OPEN HOUSE AND PUBLIC HEARING</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Please take notice that an Open House meeting and Public Hearing will be held by the Village Board of the Village of Silver Lake on Wednesday, February 24, 2010 at 6:00 p.m. at the Village Hall, 113 S. First Street, at which time the Village Board will consider adoption of the multi-jurisdictional comprehensive plan for Kenosha County as the Village Comprehensive Plan.  The open house will be held at 6:00 p.m., followed by a public hearing at 6:30 p.m.</w:t>
      </w:r>
    </w:p>
    <w:p>
      <w:pPr>
        <w:pStyle w:val="Normal"/>
        <w:rPr/>
      </w:pPr>
      <w:r>
        <w:rPr/>
      </w:r>
    </w:p>
    <w:p>
      <w:pPr>
        <w:pStyle w:val="Normal"/>
        <w:rPr/>
      </w:pPr>
      <w:r>
        <w:rPr/>
        <w:t>Adoption of the plan follows several years of work by the Village, in cooperation with Kenosha County, UW-Extension, and the Southeastern Wisconsin Regional Planning Commission (SEWRPC).  The plan addresses the nine elements and includes a series of maps, goals, objectives, policies, and programs to guide development to the year 2035, in accordance with the requirements of Section 66.1001 of the Wisconsin Statutes.  Subsequent to the public hearing, The Village Board will consider enacting an ordinance to formally adopt the plan.</w:t>
      </w:r>
    </w:p>
    <w:p>
      <w:pPr>
        <w:pStyle w:val="Normal"/>
        <w:rPr/>
      </w:pPr>
      <w:r>
        <w:rPr/>
      </w:r>
    </w:p>
    <w:p>
      <w:pPr>
        <w:pStyle w:val="Normal"/>
        <w:rPr/>
      </w:pPr>
      <w:r>
        <w:rPr/>
        <w:t>Copies of the Multi-Jurisdictional Comprehensive Plan for Kenosha County will be available for review beginning on February 1</w:t>
      </w:r>
      <w:r>
        <w:rPr>
          <w:vertAlign w:val="superscript"/>
        </w:rPr>
        <w:t>st</w:t>
      </w:r>
      <w:r>
        <w:rPr/>
        <w:t>, 2010, prior to the Open House/Public Hearing at the Village of Silver Lake, 113 S. First Street during the hours of 9:00 a.m. to 5:00 p.m. Monday thru Friday, or on-line at: http://www.co.kenosha.wi.us/plandev/smart_growth/.  Written comments will be accepted until Wednesday, February 24, 2010 at 6:30 p.m.  Any questions, written comments, or requests for copies of the plan should be directed to Terry Faber, Clerk Treasurer, Village of Silver Lake, 113 S. First Street, Silver Lake, WI  53170.  Written comments will be addressed at the public hearing and will be given the same weight as oral testimony.</w:t>
      </w:r>
    </w:p>
    <w:p>
      <w:pPr>
        <w:pStyle w:val="Normal"/>
        <w:rPr/>
      </w:pPr>
      <w:r>
        <w:rPr/>
      </w:r>
    </w:p>
    <w:p>
      <w:pPr>
        <w:pStyle w:val="Normal"/>
        <w:rPr/>
      </w:pPr>
      <w:r>
        <w:rPr/>
        <w:t xml:space="preserve">The purpose of this hearing is to hear public opinion on the multi-jurisdictional comprehensive plan described above.  </w:t>
      </w:r>
    </w:p>
    <w:p>
      <w:pPr>
        <w:pStyle w:val="Normal"/>
        <w:rPr/>
      </w:pPr>
      <w:r>
        <w:rPr/>
      </w:r>
    </w:p>
    <w:p>
      <w:pPr>
        <w:pStyle w:val="Normal"/>
        <w:rPr/>
      </w:pPr>
      <w:r>
        <w:rPr/>
        <w:t>Dated the 15</w:t>
      </w:r>
      <w:r>
        <w:rPr>
          <w:vertAlign w:val="superscript"/>
        </w:rPr>
        <w:t>th</w:t>
      </w:r>
      <w:r>
        <w:rPr/>
        <w:t xml:space="preserve"> day of January, 2010.</w:t>
      </w:r>
    </w:p>
    <w:p>
      <w:pPr>
        <w:pStyle w:val="Normal"/>
        <w:rPr/>
      </w:pPr>
      <w:r>
        <w:rPr/>
      </w:r>
    </w:p>
    <w:p>
      <w:pPr>
        <w:pStyle w:val="Normal"/>
        <w:rPr/>
      </w:pPr>
      <w:r>
        <w:rPr/>
      </w:r>
    </w:p>
    <w:p>
      <w:pPr>
        <w:pStyle w:val="Normal"/>
        <w:rPr/>
      </w:pPr>
      <w:r>
        <w:rPr/>
        <w:t>Terry L Fab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2:40:00Z</dcterms:created>
  <dc:creator>Margie Saucerman</dc:creator>
  <dc:description/>
  <dc:language>en-US</dc:language>
  <cp:lastModifiedBy>Margie Saucerman</cp:lastModifiedBy>
  <cp:lastPrinted>2010-01-15T16:28:00Z</cp:lastPrinted>
  <dcterms:modified xsi:type="dcterms:W3CDTF">2010-01-15T22:46:00Z</dcterms:modified>
  <cp:revision>5</cp:revision>
  <dc:subject/>
  <dc:title>NOTICE OF OPEN HOUSE AND PUBLIC HEARING</dc:title>
</cp:coreProperties>
</file>