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May 19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 xml:space="preserve">Wednesday, May 5, 2010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 May 21, 2010 and Friday May 28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c)  Approval of Liquor Licenses pending background check and necessary schooling </w:t>
      </w:r>
    </w:p>
    <w:p>
      <w:pPr>
        <w:pStyle w:val="Normal"/>
        <w:ind w:left="1440" w:firstLine="720"/>
        <w:rPr>
          <w:u w:val="single"/>
        </w:rPr>
      </w:pPr>
      <w:r>
        <w:rPr/>
        <w:t>for:</w:t>
      </w:r>
      <w:r>
        <w:rPr>
          <w:u w:val="single"/>
        </w:rPr>
        <w:t xml:space="preserve"> </w:t>
      </w:r>
      <w:r>
        <w:rPr>
          <w:b/>
          <w:u w:val="single"/>
        </w:rPr>
        <w:t>Laura Fessel and Cindy Gale.</w:t>
      </w:r>
      <w:r>
        <w:rPr>
          <w:u w:val="single"/>
        </w:rPr>
        <w:t xml:space="preserve">      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>[ME]</w:t>
        <w:tab/>
        <w:t>Deny Personal Injury Claim/Janice Our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Discuss Timeliness on Invoic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Discuss and Possible Action on Grass Rig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   [CW]</w:t>
        <w:tab/>
        <w:t>Authorize Removal of Street Light on South Riverside Driv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 xml:space="preserve">9) </w:t>
        <w:tab/>
        <w:t>[CW]</w:t>
        <w:tab/>
        <w:t>Approve Letter of Understanding With Crispell-Snyder for Consulting Services for R10-0211-2010 Paving Projec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[CW]</w:t>
        <w:tab/>
        <w:t>Approve Paving Project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Discuss and Possible Action on Inspection Camera for Stormwater &amp; Sewer Lateral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</w:t>
        <w:tab/>
        <w:t>[CW]</w:t>
        <w:tab/>
        <w:t>Approve Closure of Streets for Firemen’s Festiva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3)</w:t>
        <w:tab/>
        <w:t>[AA]    Approve Use of Schmalfeldt Park/Concert in the Par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4)</w:t>
        <w:tab/>
        <w:t>[AA]</w:t>
        <w:tab/>
        <w:t>Approve Use of Schmalfeldt Park/Firemen’s Festiva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5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May 18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May 18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36:00Z</dcterms:created>
  <dc:creator>user</dc:creator>
  <dc:description/>
  <dc:language>en-US</dc:language>
  <cp:lastModifiedBy>Margie Saucerman</cp:lastModifiedBy>
  <cp:lastPrinted>2010-05-04T14:10:00Z</cp:lastPrinted>
  <dcterms:modified xsi:type="dcterms:W3CDTF">2010-05-18T13:42:00Z</dcterms:modified>
  <cp:revision>3</cp:revision>
  <dc:subject/>
  <dc:title>PUBLIC NOTICE</dc:title>
</cp:coreProperties>
</file>