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UBLIC NOTICE OF COMMITTEE MEETING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OF THE VILLAGE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</w:rPr>
        <w:t>OF SILVER LAKE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ind w:left="144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he Finance, General Welfare, &amp; Public Works Committees of the Whole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of the Village of Silver Lake, Kenosha County, Wisconsin will meet in Open Session, per Wisconsin Statute 19.8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The meeting will convene at 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 xml:space="preserve"> 5:30 p.m.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on the </w:t>
      </w:r>
      <w:r>
        <w:rPr>
          <w:rFonts w:cs="Tahoma" w:ascii="Tahoma" w:hAnsi="Tahoma"/>
          <w:b/>
          <w:u w:val="single"/>
        </w:rPr>
        <w:t>19</w:t>
      </w:r>
      <w:r>
        <w:rPr>
          <w:rFonts w:cs="Tahoma" w:ascii="Tahoma" w:hAnsi="Tahoma"/>
          <w:b/>
          <w:u w:val="single"/>
          <w:vertAlign w:val="superscript"/>
        </w:rPr>
        <w:t>t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of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 xml:space="preserve"> May  2010</w:t>
      </w:r>
      <w:r>
        <w:rPr>
          <w:rFonts w:cs="Tahoma" w:ascii="Tahoma" w:hAnsi="Tahoma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u w:val="single"/>
        </w:rPr>
        <w:t xml:space="preserve">     </w:t>
      </w: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genda will include the following item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u w:val="single"/>
        </w:rPr>
        <w:t>1.)  Discuss Board Meeting Pay Warrants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2.)  Discuss License Fees.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u w:val="single"/>
        </w:rPr>
        <w:t>3.)</w:t>
        <w:tab/>
        <w:t>Discuss Non Lapsing Funds Carry Over from 2009.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u w:val="single"/>
        </w:rPr>
        <w:t>4.)  Discuss Parking on Lake Street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5.)  Discuss Body Shop on Lake Street and Cogswell.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u w:val="single"/>
        </w:rPr>
        <w:t>6.)  Discuss Paving Project and Funding.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u w:val="single"/>
        </w:rPr>
        <w:t>7.) Discuss Getting Pricing on an Inspection Camera for Stormwater &amp; Sewer Laterals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*POTENTIAL FOR QUORUM OF VILLAGE BOARD TO BE PRESENT AT MEETING*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igned for the Committe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 xml:space="preserve">Posted: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Committee attendance report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following attended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spacing w:lineRule="auto" w:line="36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____________________________________  ________________________________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Minutes of meeting to follow</w:t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Signature of Committee Chairperson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  <w:b/>
      <w:sz w:val="28"/>
      <w:u w:val="none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2:02:00Z</dcterms:created>
  <dc:creator>Authorized User</dc:creator>
  <dc:description/>
  <dc:language>en-US</dc:language>
  <cp:lastModifiedBy>Margie Saucerman</cp:lastModifiedBy>
  <cp:lastPrinted>2010-05-17T13:46:00Z</cp:lastPrinted>
  <dcterms:modified xsi:type="dcterms:W3CDTF">2010-05-17T19:30:00Z</dcterms:modified>
  <cp:revision>4</cp:revision>
  <dc:subject/>
  <dc:title>PUBLIC NOTICE OF COMMITTEE MEETING</dc:title>
</cp:coreProperties>
</file>