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ab/>
      </w:r>
      <w:r>
        <w:rPr>
          <w:b w:val="false"/>
          <w:sz w:val="28"/>
          <w:szCs w:val="28"/>
        </w:rPr>
        <w:t>PUBLIC NOTICE</w:t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August 4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</w:r>
      <w:r>
        <w:rPr>
          <w:u w:val="single"/>
        </w:rPr>
        <w:t>a)  Discuss and Possible Action: Triple Permit Fees for 830 Elizabeth Lane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>b)  Discuss Train Whistle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July 21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August 6, 2010 and Friday, August 13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c)  Approval of Liquor Licenses pending background check and necessary schooling </w:t>
      </w:r>
    </w:p>
    <w:p>
      <w:pPr>
        <w:pStyle w:val="Normal"/>
        <w:ind w:left="2160" w:hanging="0"/>
        <w:rPr>
          <w:u w:val="single"/>
        </w:rPr>
      </w:pPr>
      <w:r>
        <w:rPr/>
        <w:t xml:space="preserve">for: </w:t>
      </w:r>
      <w:r>
        <w:rPr>
          <w:u w:val="single"/>
        </w:rPr>
        <w:t xml:space="preserve"> </w:t>
      </w:r>
      <w:r>
        <w:rPr>
          <w:b/>
          <w:u w:val="single"/>
        </w:rPr>
        <w:t>Lauren Axelson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Approval of Liquor License for L.N. Petro (Silver Lake Mobil)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Discuss and Possible Action regarding Village Assessor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[CW]</w:t>
        <w:tab/>
        <w:t>Second Reading and Adoption of Ordinance 488 re: Sewer User Fee Increas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Approval of Controlled Substances and Alcohol Use and Testing Policy to Employee Handboo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    First Reading of Ordinance No. 489: An Ordinance to amend Ordinance 485 Regulation of Length of Lawn and Grass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ugust 3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ugust 3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Suzanne K. Nelson, Deputy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108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10:00Z</dcterms:created>
  <dc:creator>user</dc:creator>
  <dc:description/>
  <dc:language>en-US</dc:language>
  <cp:lastModifiedBy> </cp:lastModifiedBy>
  <cp:lastPrinted>2010-07-06T13:30:00Z</cp:lastPrinted>
  <dcterms:modified xsi:type="dcterms:W3CDTF">2010-08-03T18:55:00Z</dcterms:modified>
  <cp:revision>6</cp:revision>
  <dc:subject/>
  <dc:title>PUBLIC NOTICE</dc:title>
</cp:coreProperties>
</file>