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Village of Silver Lake</w:t>
      </w:r>
    </w:p>
    <w:p>
      <w:pPr>
        <w:pStyle w:val="Normal"/>
        <w:jc w:val="center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Notice of Public Hearing for</w:t>
      </w:r>
    </w:p>
    <w:p>
      <w:pPr>
        <w:pStyle w:val="Normal"/>
        <w:jc w:val="center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  <w:t>Proposed Zoning Change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  <w:b/>
        </w:rPr>
        <w:t>Please Take Notice</w:t>
      </w:r>
      <w:r>
        <w:rPr>
          <w:rFonts w:cs="Tahoma"/>
        </w:rPr>
        <w:t xml:space="preserve"> that the Village of Silver Lake, Kenosha County will conduct a public hearing at the Village Hall, 113 S. First Street, Silver Lake at 6:30 p.m. on Wednesday, November 5, 2008 on the petition to re-zone a certain property in the Village of Silver Lake from B-2 to R-3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 xml:space="preserve">The property in question is commonly known as 961 Cogswell Drive, Silver Lake, WI  53170; Parcel No. 75-4-120-184-4201. The property is described as the following: 843-G-1-C PT S 1/2 SE ¼ SEC 18 T 1 R 20 CSM #613 1979 V 1031 P 174 also </w:t>
      </w:r>
      <w:r>
        <w:rPr>
          <w:rFonts w:cs="Tahoma"/>
          <w:szCs w:val="24"/>
        </w:rPr>
        <w:t xml:space="preserve">836-G PT OF S 1/2 SE ¼  </w:t>
      </w:r>
      <w:r>
        <w:rPr>
          <w:rFonts w:cs="Tahoma"/>
        </w:rPr>
        <w:t>SEC 18 T 1 R 20 BEG S LN 2</w:t>
      </w:r>
      <w:r>
        <w:rPr>
          <w:rFonts w:cs="Tahoma"/>
          <w:vertAlign w:val="superscript"/>
        </w:rPr>
        <w:t>ND</w:t>
      </w:r>
      <w:r>
        <w:rPr>
          <w:rFonts w:cs="Tahoma"/>
        </w:rPr>
        <w:t xml:space="preserve"> ST 20 FT S 69 DEG 10' 35" W of NW COR LOT 4 BLK 4 SILVER FOX SUB VACATED NE'LY 20 FT S 19 DEG 13' W 183.15 FT TO SW COR LOT SW'LY 30 FT NW'LY TO BEG also BEG S'LY LN 2ND ST 20 FT S 69 DEG 10' 35" W OF NW COR LOT 4 BLK 4 SW'LY 45 FT S 12 DEG 6' 40" E 179 FT TO N LN HY N 78 DEG 53' E 6 FT NE'LY  51.46 FT TO PT THAT IS 29.99   FT S 72 DEG 49' 15" W OF SW COR LOT 4 NW'LY TO BEG (E ½ OF LOT 3 BLK 4 &amp; W 1/2 LOT 3 &amp; E 1/2 LOT 2 BLK 4 SILVER FOX  SUB VAC) V1180 P354 V1517 P071 DOC1036090 DOC1089572 DOC#1159745 (2009 COMB -4210 &amp; -4200 SEE </w:t>
      </w:r>
      <w:r>
        <w:rPr>
          <w:rFonts w:cs="Tahoma"/>
          <w:szCs w:val="24"/>
        </w:rPr>
        <w:t xml:space="preserve">NEW -4201)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at; Silver Lake, Wisconsin this 20</w:t>
      </w:r>
      <w:r>
        <w:rPr>
          <w:vertAlign w:val="superscript"/>
        </w:rPr>
        <w:t>th</w:t>
      </w:r>
      <w:r>
        <w:rPr/>
        <w:t xml:space="preserve"> day of October,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RY L. FABER</w:t>
      </w:r>
    </w:p>
    <w:p>
      <w:pPr>
        <w:pStyle w:val="Normal"/>
        <w:rPr/>
      </w:pPr>
      <w:r>
        <w:rPr/>
        <w:t>Village Clerk-Treasurer</w:t>
      </w:r>
    </w:p>
    <w:p>
      <w:pPr>
        <w:pStyle w:val="Normal"/>
        <w:rPr/>
      </w:pPr>
      <w:r>
        <w:rPr/>
        <w:t>Village of Silver 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d: 10-22-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27:00Z</dcterms:created>
  <dc:creator>Margie</dc:creator>
  <dc:description/>
  <dc:language>en-US</dc:language>
  <cp:lastModifiedBy>Margie Saucerman</cp:lastModifiedBy>
  <cp:lastPrinted>2008-10-22T09:15:00Z</cp:lastPrinted>
  <dcterms:modified xsi:type="dcterms:W3CDTF">2008-10-22T14:16:00Z</dcterms:modified>
  <cp:revision>5</cp:revision>
  <dc:subject/>
  <dc:title>NOTICE OF</dc:title>
</cp:coreProperties>
</file>