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December 15, 2010</w:t>
      </w:r>
    </w:p>
    <w:p>
      <w:pPr>
        <w:pStyle w:val="Normal"/>
        <w:rPr>
          <w:sz w:val="22"/>
          <w:szCs w:val="22"/>
        </w:rPr>
      </w:pPr>
      <w:r>
        <w:rPr>
          <w:sz w:val="22"/>
          <w:szCs w:val="22"/>
        </w:rPr>
      </w:r>
    </w:p>
    <w:p>
      <w:pPr>
        <w:pStyle w:val="Normal"/>
        <w:rPr>
          <w:sz w:val="22"/>
          <w:szCs w:val="22"/>
        </w:rPr>
      </w:pPr>
      <w:r>
        <w:rPr>
          <w:sz w:val="22"/>
          <w:szCs w:val="22"/>
        </w:rPr>
        <w:t xml:space="preserve">The Village Board met at the Village Hall on Wednesday, December 15, 2010.  President Johnson called the meeting to order at 7:00 p.m. Roll was called and the following members responded: Augustin, Engstrom, Gerber, Maron, Willkomm and Johnson.  Ironside was absent.  Attorney Gray was also absent. </w:t>
      </w:r>
    </w:p>
    <w:p>
      <w:pPr>
        <w:pStyle w:val="Normal"/>
        <w:rPr>
          <w:sz w:val="22"/>
          <w:szCs w:val="22"/>
        </w:rPr>
      </w:pPr>
      <w:r>
        <w:rPr>
          <w:rFonts w:eastAsia="Tahoma"/>
          <w:sz w:val="22"/>
          <w:szCs w:val="22"/>
        </w:rPr>
        <w:t xml:space="preserve"> </w:t>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 xml:space="preserve">Gary Faber, as a taxpayer in the Village of Silver Lake, commented to the board that he read the Westosha today and that he has worked for the Village under Bob Williams on and off.   He mentioned that Jeff Albrecht stated in the paper that Mr. Williams is a ticking time bomb ready to go off, and he doesn’t think so. He has known Bob Williams for forty years, and what he understands is that Bob takes direction from someone here at the Village to do his job.  Bob has a hard job. He has tried everything.  Everyone thinks that government and county jobs are a free ride and they don’t want to take direction.   Bob has to make the call as to what has to be done.  Everybody gets a tax bill and wants to see work being done.  The Village should stand behind Bob and someone should send a letter of apology backing Bob to the newspaper.  Willkomm stated he would like to comment but can’t during citizens comments. </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for the agenda.</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approve the December 15, 2010 board meeting consent agenda items: 1) Approval of minutes of Regular Board Meeting held on Wednesday, December 1, 2010 as printed.  2) Approval of vouchers as recommended by the Finance Committee for payment on Friday, December 17, 2010, Friday December 24, 2010, and Friday, December 31, 2010.  3) Approval of Liquor Licenses pending background check and necessary schooling for: Karen Gersy.  Augustin, Engstrom, Gerber, and Maron voted aye.  Willkomm voted aye on items no. 2 and 3 and nay on item no. 1.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Engstrom moved, seconded by Maron to deny the second request for personal injury claim for Janice Ours.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sz w:val="22"/>
          <w:szCs w:val="22"/>
        </w:rPr>
      </w:pPr>
      <w:r>
        <w:rPr>
          <w:sz w:val="22"/>
          <w:szCs w:val="22"/>
        </w:rPr>
      </w:r>
    </w:p>
    <w:p>
      <w:pPr>
        <w:pStyle w:val="Normal"/>
        <w:rPr>
          <w:sz w:val="22"/>
          <w:szCs w:val="22"/>
        </w:rPr>
      </w:pPr>
      <w:r>
        <w:rPr>
          <w:sz w:val="22"/>
          <w:szCs w:val="22"/>
        </w:rPr>
        <w:t>Engstrom moved, seconded by Maron to approve the following election inspectors for 2011-2013.  Judie Schwartz (Chief), Margie Saucerman (Alternate Chief), Deb Rudolph (Alternate Chief), Colleen Dykstra, Pat Draeger, Judy Johnston, Karen Schulz, Steve Voltz, Nancy Barranco, Laura Jerde and Ann Tully.  All present voted aye.  Ironside was absent.  Motion carri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8" w:hanging="0"/>
        <w:rPr>
          <w:sz w:val="22"/>
          <w:szCs w:val="22"/>
        </w:rPr>
      </w:pPr>
      <w:r>
        <w:rPr>
          <w:sz w:val="22"/>
          <w:szCs w:val="22"/>
        </w:rPr>
        <w:t>President Johnson waived the second the reading of Ordinance 489 an Ordinance to amend Ordinance no. 345 Contempt of Court.</w:t>
      </w:r>
    </w:p>
    <w:p>
      <w:pPr>
        <w:pStyle w:val="Normal"/>
        <w:ind w:left="288" w:hanging="0"/>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Willkomm to adopt Ordinance 489 re: an Ordinance to amend Ordinance 345-Contempt of Court.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pPr>
      <w:r>
        <w:rPr>
          <w:sz w:val="22"/>
          <w:szCs w:val="22"/>
        </w:rPr>
        <w:t>Maron moved, seconded by Willkomm to approve payment of $2,000.00 to the Underwater Recovery Team.  This is a 2010 budgeted line item.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uthorize Applied Technologies to spec out and bid a replacement gas detection system at the treatment plant in the screen building.  The old one is obsolete.  All present voted aye.  Ironside was absent.  Motion carried.</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Ironside.</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commented that the trucks are real shiny and that they had a Christmas tree in the firehouse when the head start kids came in.</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pPr>
      <w:r>
        <w:rPr>
          <w:sz w:val="22"/>
          <w:szCs w:val="22"/>
        </w:rPr>
        <w:t xml:space="preserve">Trustee Willkomm reported that he intends on writing a rebuttal regarding the article on </w:t>
      </w:r>
    </w:p>
    <w:p>
      <w:pPr>
        <w:pStyle w:val="Normal"/>
        <w:ind w:left="720" w:hanging="720"/>
        <w:rPr/>
      </w:pPr>
      <w:r>
        <w:rPr>
          <w:sz w:val="22"/>
          <w:szCs w:val="22"/>
        </w:rPr>
        <w:t xml:space="preserve">Bob Williams and feels it was a great embarrassment to the whole village board.  </w:t>
      </w:r>
    </w:p>
    <w:p>
      <w:pPr>
        <w:pStyle w:val="Normal"/>
        <w:ind w:left="720" w:hanging="720"/>
        <w:rPr/>
      </w:pPr>
      <w:r>
        <w:rPr>
          <w:sz w:val="22"/>
          <w:szCs w:val="22"/>
        </w:rPr>
        <w:t>He commented that the streets are clean from snow and ice at this time and that he has</w:t>
      </w:r>
    </w:p>
    <w:p>
      <w:pPr>
        <w:pStyle w:val="Normal"/>
        <w:ind w:left="720" w:hanging="720"/>
        <w:rPr>
          <w:sz w:val="22"/>
          <w:szCs w:val="22"/>
        </w:rPr>
      </w:pPr>
      <w:r>
        <w:rPr>
          <w:sz w:val="22"/>
          <w:szCs w:val="22"/>
        </w:rPr>
        <w:t xml:space="preserve">volunteered to help with the snow removal. </w:t>
      </w:r>
    </w:p>
    <w:p>
      <w:pPr>
        <w:pStyle w:val="Normal"/>
        <w:ind w:left="720" w:hanging="720"/>
        <w:rPr>
          <w:sz w:val="22"/>
          <w:szCs w:val="22"/>
        </w:rPr>
      </w:pPr>
      <w:r>
        <w:rPr>
          <w:rFonts w:eastAsia="Tahoma"/>
          <w:sz w:val="22"/>
          <w:szCs w:val="22"/>
        </w:rPr>
        <w:t xml:space="preserve"> </w:t>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that the tree decorating went well and thanked Trustee Maron for helping out in the Firehouse, and Chief Kingsley for helping in the Police Department during the tours.  She also stated that twelfth night is on January 6, 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commen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pPr>
      <w:r>
        <w:rPr>
          <w:sz w:val="22"/>
          <w:szCs w:val="22"/>
        </w:rPr>
        <w:t>Maron moved, seconded by Willkomm to adjourn the Village Board meeting of December 15, 2010 as no further business has been presented.  All present voted aye.  Ironside was absent.  Motion carried.</w:t>
      </w:r>
    </w:p>
    <w:p>
      <w:pPr>
        <w:pStyle w:val="Normal"/>
        <w:rPr>
          <w:sz w:val="22"/>
          <w:szCs w:val="22"/>
        </w:rPr>
      </w:pPr>
      <w:r>
        <w:rPr>
          <w:sz w:val="22"/>
          <w:szCs w:val="22"/>
        </w:rPr>
      </w:r>
    </w:p>
    <w:p>
      <w:pPr>
        <w:pStyle w:val="Normal"/>
        <w:rPr/>
      </w:pPr>
      <w:r>
        <w:rPr>
          <w:sz w:val="22"/>
          <w:szCs w:val="22"/>
        </w:rPr>
        <w:t>President Johnson adjourned the meeting in closed session at 7:35 p.m.</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33:00Z</dcterms:created>
  <dc:creator>Margie Saucerman</dc:creator>
  <dc:description/>
  <cp:keywords/>
  <dc:language>en-US</dc:language>
  <cp:lastModifiedBy> </cp:lastModifiedBy>
  <cp:lastPrinted>2010-12-27T09:54:00Z</cp:lastPrinted>
  <dcterms:modified xsi:type="dcterms:W3CDTF">2010-12-27T16:04:00Z</dcterms:modified>
  <cp:revision>3</cp:revision>
  <dc:subject/>
  <dc:title>Regular Board Meeting</dc:title>
</cp:coreProperties>
</file>