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January 5, 2011</w:t>
      </w:r>
    </w:p>
    <w:p>
      <w:pPr>
        <w:pStyle w:val="Normal"/>
        <w:rPr>
          <w:sz w:val="22"/>
          <w:szCs w:val="22"/>
        </w:rPr>
      </w:pPr>
      <w:r>
        <w:rPr>
          <w:sz w:val="22"/>
          <w:szCs w:val="22"/>
        </w:rPr>
      </w:r>
    </w:p>
    <w:p>
      <w:pPr>
        <w:pStyle w:val="Normal"/>
        <w:rPr>
          <w:sz w:val="22"/>
          <w:szCs w:val="22"/>
        </w:rPr>
      </w:pPr>
      <w:r>
        <w:rPr>
          <w:sz w:val="22"/>
          <w:szCs w:val="22"/>
        </w:rPr>
        <w:t xml:space="preserve">The Village Board met at the Village Hall on Wednesday, January 5, 2011.  President Johnson called the meeting to order at 7:00 p.m. Roll was called and the following members responded: Augustin, Engstrom, Gerber, Maron, Willkomm and Johnson.  Ironside was absent.  Attorney Gray was also absent. </w:t>
      </w:r>
    </w:p>
    <w:p>
      <w:pPr>
        <w:pStyle w:val="Normal"/>
        <w:rPr>
          <w:sz w:val="22"/>
          <w:szCs w:val="22"/>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Ralph Jankovic, 1042 Berwick, commented on the Storm Water specials on the tax roll.  President Johnson stated that this charge is across the board so that everyone gets charged, even the school.  Jankovic then mentioned that the improvements that were made should be assessed just to the ones that they affect.  He feels that these last improvements don’t affect him and why don’t we special assess the properties that they affect?   He also mentioned the people who don’t pay their taxes and can’t there be anything done?   President Johnson replied that after a length of time the county takes over.</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commented that the Town of Salem is having a Public hearing on Wednesday, January 19, 2011 at 7:00 p.m. to change their ordinance on patrolling the waters to include Silver Lake. He asked the board how they felt about changing the date of the board meeting to a different date so that anyone who wanted to could attend the public hearing.  The board felt that it was a good idea to change the meeting so that they could attend the public hearing.</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Johnson moved, seconded by Engstrom to change the Village Board Meeting from January 19, to January 17, 2011 at 7:00 p.m., unless the Salem Public Hearing is cancelled.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Engstrom moved, seconded by Maron to approve the January 5, 2011 Board Meeting consent agenda items.  1)  Approval of minutes of the regular board meeting held on Wednesday, December 15, 2010 as printed.  2)  Approval of vouchers as recommend by the Finance Committee for payment on Friday, January 7, 2011 and Friday, January 14, 2011.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sz w:val="22"/>
          <w:szCs w:val="22"/>
        </w:rPr>
      </w:pPr>
      <w:r>
        <w:rPr>
          <w:sz w:val="22"/>
          <w:szCs w:val="22"/>
        </w:rPr>
      </w:r>
    </w:p>
    <w:p>
      <w:pPr>
        <w:pStyle w:val="Normal"/>
        <w:rPr>
          <w:sz w:val="22"/>
          <w:szCs w:val="22"/>
        </w:rPr>
      </w:pPr>
      <w:r>
        <w:rPr>
          <w:sz w:val="22"/>
          <w:szCs w:val="22"/>
        </w:rPr>
        <w:t>Maron moved, seconded by Engstrom to approve the Temporary Class B Liquor License to sell fermented malt beverages at the Fire Department’s Baggo Tournament to be held on Silver Lake.  The event will take place on January 29, 2011, from 11:00 a.m. to 6:00 p.m.  All present voted aye.  Ironside was absent.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8" w:hanging="0"/>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pprove the Fire Department’s election of Bill Brown as Fire Chief for a two year term 2011-2013.  All present voted aye.  Ironside was absent.  Motion carried.</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Ironside.</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commented that the trucks are in good shape.</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reported he volunteered his services and that the Maintenance</w:t>
      </w:r>
    </w:p>
    <w:p>
      <w:pPr>
        <w:pStyle w:val="Normal"/>
        <w:ind w:left="720" w:hanging="720"/>
        <w:rPr/>
      </w:pPr>
      <w:r>
        <w:rPr>
          <w:sz w:val="22"/>
          <w:szCs w:val="22"/>
        </w:rPr>
        <w:t>Department is trying to hold the line on using salt.</w:t>
      </w:r>
    </w:p>
    <w:p>
      <w:pPr>
        <w:pStyle w:val="Normal"/>
        <w:ind w:left="720" w:hanging="720"/>
        <w:rPr>
          <w:sz w:val="22"/>
          <w:szCs w:val="22"/>
        </w:rPr>
      </w:pPr>
      <w:r>
        <w:rPr>
          <w:rFonts w:eastAsia="Tahoma"/>
          <w:sz w:val="22"/>
          <w:szCs w:val="22"/>
        </w:rPr>
        <w:t xml:space="preserve"> </w:t>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reported the winners of the decorating contest.  They were: 1</w:t>
      </w:r>
      <w:r>
        <w:rPr>
          <w:sz w:val="22"/>
          <w:szCs w:val="22"/>
          <w:vertAlign w:val="superscript"/>
        </w:rPr>
        <w:t>st</w:t>
      </w:r>
      <w:r>
        <w:rPr>
          <w:sz w:val="22"/>
          <w:szCs w:val="22"/>
        </w:rPr>
        <w:t xml:space="preserve"> place Robert &amp; Ann Vonderohoe, 309 E. Dells, 2</w:t>
      </w:r>
      <w:r>
        <w:rPr>
          <w:sz w:val="22"/>
          <w:szCs w:val="22"/>
          <w:vertAlign w:val="superscript"/>
        </w:rPr>
        <w:t>nd</w:t>
      </w:r>
      <w:r>
        <w:rPr>
          <w:sz w:val="22"/>
          <w:szCs w:val="22"/>
        </w:rPr>
        <w:t xml:space="preserve"> place Anthony &amp; Joy Corona, 1018 Marti Court and 3</w:t>
      </w:r>
      <w:r>
        <w:rPr>
          <w:sz w:val="22"/>
          <w:szCs w:val="22"/>
          <w:vertAlign w:val="superscript"/>
        </w:rPr>
        <w:t>rd</w:t>
      </w:r>
      <w:r>
        <w:rPr>
          <w:sz w:val="22"/>
          <w:szCs w:val="22"/>
        </w:rPr>
        <w:t xml:space="preserve"> place was Darrell Highland, 113 W Chestnut.  She also thanked Terry, Barb and Marlene for donating the items for the kids tree decorating.  Augustin also mentioned that the Headstart Program made thank you booklets to the Village and that Twelfth night is tomorrow night at 7:00 p.m.</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mentioned a letter that was received by Don Pergrande suggesting that the Village put out an end of year newsletter including topics as such tax bills, budget items, and comments from the Police Chief and Fire Chief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January 5, 2011 as no further business has been presented.</w:t>
      </w:r>
    </w:p>
    <w:p>
      <w:pPr>
        <w:pStyle w:val="Normal"/>
        <w:rPr>
          <w:sz w:val="22"/>
          <w:szCs w:val="22"/>
        </w:rPr>
      </w:pPr>
      <w:r>
        <w:rPr>
          <w:sz w:val="22"/>
          <w:szCs w:val="22"/>
        </w:rPr>
      </w:r>
    </w:p>
    <w:p>
      <w:pPr>
        <w:pStyle w:val="Normal"/>
        <w:rPr/>
      </w:pPr>
      <w:r>
        <w:rPr>
          <w:sz w:val="22"/>
          <w:szCs w:val="22"/>
        </w:rPr>
        <w:t>President Johnson adjourned the meeting in closed session at 7:30 p.m.</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1:44:00Z</dcterms:created>
  <dc:creator>Margie Saucerman</dc:creator>
  <dc:description/>
  <cp:keywords/>
  <dc:language>en-US</dc:language>
  <cp:lastModifiedBy> </cp:lastModifiedBy>
  <cp:lastPrinted>2011-01-17T12:06:00Z</cp:lastPrinted>
  <dcterms:modified xsi:type="dcterms:W3CDTF">2011-01-17T18:14:00Z</dcterms:modified>
  <cp:revision>6</cp:revision>
  <dc:subject/>
  <dc:title>Regular Board Meeting</dc:title>
</cp:coreProperties>
</file>