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March 2, 2011</w:t>
      </w:r>
    </w:p>
    <w:p>
      <w:pPr>
        <w:pStyle w:val="Normal"/>
        <w:rPr>
          <w:sz w:val="18"/>
          <w:szCs w:val="18"/>
        </w:rPr>
      </w:pPr>
      <w:r>
        <w:rPr>
          <w:sz w:val="18"/>
          <w:szCs w:val="18"/>
        </w:rPr>
      </w:r>
    </w:p>
    <w:p>
      <w:pPr>
        <w:pStyle w:val="Normal"/>
        <w:rPr>
          <w:sz w:val="22"/>
          <w:szCs w:val="22"/>
        </w:rPr>
      </w:pPr>
      <w:r>
        <w:rPr>
          <w:sz w:val="22"/>
          <w:szCs w:val="22"/>
        </w:rPr>
        <w:t xml:space="preserve">The Village Board met at the Village Hall on Monday, March 2, 2011.  President Johnson called the meeting to order at 7:00 p.m. Roll was called and the following members responded: Augustin, Engstrom, Gerber, Ironside, Maron, Willkomm and Johnson.  Attorney Gray was also present. </w:t>
      </w:r>
    </w:p>
    <w:p>
      <w:pPr>
        <w:pStyle w:val="Normal"/>
        <w:rPr>
          <w:sz w:val="18"/>
          <w:szCs w:val="18"/>
        </w:rPr>
      </w:pPr>
      <w:r>
        <w:rPr>
          <w:rFonts w:eastAsia="Tahoma"/>
          <w:sz w:val="22"/>
          <w:szCs w:val="22"/>
        </w:rPr>
        <w:t xml:space="preserve"> </w:t>
      </w:r>
    </w:p>
    <w:p>
      <w:pPr>
        <w:pStyle w:val="Normal"/>
        <w:rPr>
          <w:sz w:val="22"/>
          <w:szCs w:val="22"/>
        </w:rPr>
      </w:pPr>
      <w:r>
        <w:rPr>
          <w:sz w:val="22"/>
          <w:szCs w:val="22"/>
        </w:rPr>
        <w:t>President Johnson led the pledge of Allegiance.</w:t>
      </w:r>
    </w:p>
    <w:p>
      <w:pPr>
        <w:pStyle w:val="Normal"/>
        <w:rPr>
          <w:sz w:val="18"/>
          <w:szCs w:val="18"/>
        </w:rPr>
      </w:pPr>
      <w:r>
        <w:rPr>
          <w:sz w:val="18"/>
          <w:szCs w:val="18"/>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There were no comments.</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stated that he spoke to Village Attorney Linda Gray, and Nancy Anderson from Southeastern Wisconsin Regional Planning Commission regarding the use of the Park Acquisition Fund; since the fees were from different lots of the Village, we could use the funds for any park equipment.  Johnson asked Trustee Augustin to look and see what she could find for the parks and bring it up at the next board meeting.</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sz w:val="22"/>
          <w:szCs w:val="22"/>
        </w:rPr>
      </w:pPr>
      <w:r>
        <w:rPr>
          <w:sz w:val="22"/>
          <w:szCs w:val="22"/>
        </w:rPr>
        <w:t>Engstrom moved, seconded by Maron to approve the March 2, 2011 Board Meeting consent agenda items.  1)  Approval of minutes of the regular board meeting held on Wednesday, February 16, 2011 as printed.  2)  Approval of vouchers as recommend by the Finance Committee for payment on Friday, March 4, 2011 and Friday, March 11, 2011.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Engstrom moved, seconded by Maron to approve payment to Harris for the Clerk’s Office MSI Computer Software Program.  Cost to be $4,141.46. All present voted aye.  Motion carried.</w:t>
      </w:r>
    </w:p>
    <w:p>
      <w:pPr>
        <w:pStyle w:val="Normal"/>
        <w:rPr>
          <w:sz w:val="22"/>
          <w:szCs w:val="22"/>
        </w:rPr>
      </w:pPr>
      <w:r>
        <w:rPr>
          <w:sz w:val="22"/>
          <w:szCs w:val="22"/>
        </w:rPr>
      </w:r>
    </w:p>
    <w:p>
      <w:pPr>
        <w:pStyle w:val="Normal"/>
        <w:rPr>
          <w:sz w:val="22"/>
          <w:szCs w:val="22"/>
        </w:rPr>
      </w:pPr>
      <w:r>
        <w:rPr>
          <w:sz w:val="22"/>
          <w:szCs w:val="22"/>
        </w:rPr>
        <w:t>Trustee Ironside led a discussion regarding the purchase of pier extensions, knowing that with the time of budget crunches if she should still look into the cost of two more extensions.   Ironside commented that last year we took in $2,700.00 in boat permit fees and last year’s pier cost around $3,000.00 and is a depreciated expense thru the DNR Water Patrol audit.  Everyone agreed that Trustee Ironside should look into the cost of two pier extension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 xml:space="preserve">Maron moved, seconded by Willkomm to approve the use of the Fire House by the Silver Lake Volunteer Fire Department to hold a Pancake Breakfast on Saturday April 16, 2011, from 7:00 a.m. to 12:00 p.m.; with a two hour time frame used for set up and clean up.  All present voted aye.  Motion carried. </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pprove the agreement for Professional Consulting Services for Swale Infiltration Testing and Slamm Analysis updates with Crispell-Snyder.  All present voted aye.  Motion carried.</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pPr>
      <w:r>
        <w:rPr>
          <w:sz w:val="22"/>
          <w:szCs w:val="22"/>
        </w:rPr>
        <w:t>Willkomm moved, seconded by Engstrom to advertise for a part-time maintenance employee.  Starting date to be April 11, 2011 with between 20-25 hours per week, pay rate to be $12.00 per hour and no benefi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Augustin moved, seconded by Gerber to approve the use of Schmalfeldt Park on Saturday, April 16, 2011 from 9:30 a.m. to noon; for the annual Easter Egg Hunt; rain date to be Saturday, April 23, 2011 from 9:30 a.m. to noon.  All present voted aye.  Motion carried.</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commented that she has contacted Accurate Appraisals to come and do a presentation for the Finance Committee of the Whole to be at 5:30 p.m. before the March 16, 2011 board meeting.</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reported that she received two different recognitions for Officer Kosterman.    She also mentioned that year to date we netted $5,759.19 in fines, answered 114 complaints during the month of February and our Water Patrol audit will be reimbursed at 71%.</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Maron mentioned that everything is going pretty good and that the Fire fighters will be having a Pancake Breakfast fundraiser on Saturday, April 16, 2011 from 9:30 a.m. till noon.  </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 xml:space="preserve">Trustee Willkomm stated that Clerk Faber and Maintenance Supervisor Bob Williams finalized </w:t>
      </w:r>
    </w:p>
    <w:p>
      <w:pPr>
        <w:pStyle w:val="Normal"/>
        <w:ind w:left="720" w:hanging="720"/>
        <w:rPr>
          <w:sz w:val="22"/>
          <w:szCs w:val="22"/>
        </w:rPr>
      </w:pPr>
      <w:r>
        <w:rPr>
          <w:sz w:val="22"/>
          <w:szCs w:val="22"/>
        </w:rPr>
        <w:t xml:space="preserve">the numbers for the snow removal and sent them into Kenosha County Emergency Services for </w:t>
      </w:r>
    </w:p>
    <w:p>
      <w:pPr>
        <w:pStyle w:val="Normal"/>
        <w:ind w:left="720" w:hanging="720"/>
        <w:rPr>
          <w:sz w:val="22"/>
          <w:szCs w:val="22"/>
        </w:rPr>
      </w:pPr>
      <w:r>
        <w:rPr>
          <w:sz w:val="22"/>
          <w:szCs w:val="22"/>
        </w:rPr>
        <w:t xml:space="preserve">reimbursement from FEMA.  He also commented that with the bad winter there are a lot of </w:t>
      </w:r>
    </w:p>
    <w:p>
      <w:pPr>
        <w:pStyle w:val="Normal"/>
        <w:ind w:left="720" w:hanging="720"/>
        <w:rPr/>
      </w:pPr>
      <w:r>
        <w:rPr>
          <w:sz w:val="22"/>
          <w:szCs w:val="22"/>
        </w:rPr>
        <w:t>potholes in the streets.</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that the annual Easter Egg Hunt at Schmalfeldt Park is scheduled for Saturday, April 16, 2011 starting at 11:00 a.m. and she has the first concert scheduled for June 26, 2011 with Jazz Wa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commented that she has received two committee goal reports so far and hope to have them all soon.  She also mentioned that Royce was at an Electrical Seminar.</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Engstrom to adjourn into closed session per State Statute 19.85(1)(c) to discuss the Police Union Contract.</w:t>
      </w:r>
    </w:p>
    <w:p>
      <w:pPr>
        <w:pStyle w:val="Normal"/>
        <w:rPr>
          <w:sz w:val="22"/>
          <w:szCs w:val="22"/>
        </w:rPr>
      </w:pPr>
      <w:r>
        <w:rPr>
          <w:sz w:val="22"/>
          <w:szCs w:val="22"/>
        </w:rPr>
      </w:r>
    </w:p>
    <w:p>
      <w:pPr>
        <w:pStyle w:val="Normal"/>
        <w:rPr/>
      </w:pPr>
      <w:r>
        <w:rPr>
          <w:sz w:val="22"/>
          <w:szCs w:val="22"/>
        </w:rPr>
        <w:t>President Johnson adjourned the meeting into closed session at 7:30 p.m.</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8</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Engstrom to reconvene into open session.  All present voted aye.  Motion carried.</w:t>
      </w:r>
    </w:p>
    <w:p>
      <w:pPr>
        <w:pStyle w:val="Normal"/>
        <w:rPr>
          <w:sz w:val="22"/>
          <w:szCs w:val="22"/>
        </w:rPr>
      </w:pPr>
      <w:r>
        <w:rPr>
          <w:sz w:val="22"/>
          <w:szCs w:val="22"/>
        </w:rPr>
      </w:r>
    </w:p>
    <w:p>
      <w:pPr>
        <w:pStyle w:val="Normal"/>
        <w:rPr>
          <w:sz w:val="22"/>
          <w:szCs w:val="22"/>
        </w:rPr>
      </w:pPr>
      <w:r>
        <w:rPr>
          <w:sz w:val="22"/>
          <w:szCs w:val="22"/>
        </w:rPr>
        <w:t>The board went back into open session at 7:40 p.m. with a verbal motion by Johnson and seconded by Willkomm to deny the union proposal for a wage increase.  If any other department employees receive an increase then there would be a wage reopener.  All present voted aye.  Motion carried.</w:t>
      </w:r>
    </w:p>
    <w:p>
      <w:pPr>
        <w:pStyle w:val="Normal"/>
        <w:rPr>
          <w:sz w:val="22"/>
          <w:szCs w:val="22"/>
        </w:rPr>
      </w:pPr>
      <w:r>
        <w:rPr>
          <w:sz w:val="22"/>
          <w:szCs w:val="22"/>
        </w:rPr>
      </w:r>
    </w:p>
    <w:p>
      <w:pPr>
        <w:pStyle w:val="Normal"/>
        <w:rPr>
          <w:sz w:val="22"/>
          <w:szCs w:val="22"/>
        </w:rPr>
      </w:pPr>
      <w:r>
        <w:rPr>
          <w:sz w:val="22"/>
          <w:szCs w:val="22"/>
        </w:rPr>
        <w:t>President Johnson commented that he would like all the department heads to meet with their departments to discuss ways of cutting cos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9</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Willkomm to adjourn the Village Board Meeting of March 2, 2011 as no further business has been presented.  All present voted aye.  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7:45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sz w:val="22"/>
          <w:szCs w:val="22"/>
        </w:rPr>
        <w:t>Terry L. Faber, Clerk-Treasur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1:52:00Z</dcterms:created>
  <dc:creator>Margie Saucerman</dc:creator>
  <dc:description/>
  <dc:language>en-US</dc:language>
  <cp:lastModifiedBy> </cp:lastModifiedBy>
  <cp:lastPrinted>2011-03-15T16:22:00Z</cp:lastPrinted>
  <dcterms:modified xsi:type="dcterms:W3CDTF">2011-03-25T16:05:00Z</dcterms:modified>
  <cp:revision>5</cp:revision>
  <dc:subject/>
  <dc:title>Regular Board Meeting</dc:title>
</cp:coreProperties>
</file>