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March 16, 2011</w:t>
      </w:r>
    </w:p>
    <w:p>
      <w:pPr>
        <w:pStyle w:val="Normal"/>
        <w:rPr>
          <w:sz w:val="18"/>
          <w:szCs w:val="18"/>
        </w:rPr>
      </w:pPr>
      <w:r>
        <w:rPr>
          <w:sz w:val="18"/>
          <w:szCs w:val="18"/>
        </w:rPr>
      </w:r>
    </w:p>
    <w:p>
      <w:pPr>
        <w:pStyle w:val="Normal"/>
        <w:rPr>
          <w:sz w:val="22"/>
          <w:szCs w:val="22"/>
        </w:rPr>
      </w:pPr>
      <w:r>
        <w:rPr>
          <w:sz w:val="22"/>
          <w:szCs w:val="22"/>
        </w:rPr>
        <w:t xml:space="preserve">The Village Board met at the Village Hall on Wednesday, March 16, 2011.  President Johnson called the meeting to order at 7:00 p.m. Roll was called and the following members responded: Augustin, Engstrom, Gerber, Ironside, Maron, and Johnson. Willkomm was absent.    Attorney Gray was also absent. </w:t>
      </w:r>
    </w:p>
    <w:p>
      <w:pPr>
        <w:pStyle w:val="Normal"/>
        <w:rPr>
          <w:sz w:val="18"/>
          <w:szCs w:val="18"/>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18"/>
          <w:szCs w:val="18"/>
        </w:rPr>
      </w:pPr>
      <w:r>
        <w:rPr>
          <w:sz w:val="18"/>
          <w:szCs w:val="18"/>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Joanne Maggio, 694 N Cogswell Drive, commented that she heard that Breezy Hill wants to annex into the Village and is it true? President Johnson replied that it is up to them to contact an attorney and contact us.  He also mentioned that we have had some places approach us but it is up to them.</w:t>
      </w:r>
    </w:p>
    <w:p>
      <w:pPr>
        <w:pStyle w:val="Normal"/>
        <w:rPr>
          <w:sz w:val="22"/>
          <w:szCs w:val="22"/>
        </w:rPr>
      </w:pPr>
      <w:r>
        <w:rPr>
          <w:sz w:val="22"/>
          <w:szCs w:val="22"/>
        </w:rPr>
      </w:r>
    </w:p>
    <w:p>
      <w:pPr>
        <w:pStyle w:val="Normal"/>
        <w:rPr>
          <w:sz w:val="22"/>
          <w:szCs w:val="22"/>
        </w:rPr>
      </w:pPr>
      <w:r>
        <w:rPr>
          <w:sz w:val="22"/>
          <w:szCs w:val="22"/>
        </w:rPr>
        <w:t>Sotiria Wilbur, 104 W Northwater, asked if there is a way to give a report under Emergency Government with the number of calls that the Fire Department went on; like the report generated by the Police and Judicial.  She also asked if we checked with the Railroad regarding the repair of the Storm Sewer.</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introduced Jeff Stelzer from Lake and Pond Solutions to comment on weed spraying and that the first spraying should be the end of May.</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Johnson moved, seconded by Ironside to approve the Aquatic Plant Management Agreement with Lake and Pond Solutions for the spraying of the weeds at DeWitt Beach.  All present voted aye.  Willkomm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ind w:left="288" w:hanging="0"/>
        <w:rPr>
          <w:sz w:val="22"/>
          <w:szCs w:val="22"/>
        </w:rPr>
      </w:pPr>
      <w:r>
        <w:rPr>
          <w:sz w:val="22"/>
          <w:szCs w:val="22"/>
        </w:rPr>
      </w:r>
    </w:p>
    <w:p>
      <w:pPr>
        <w:pStyle w:val="Normal"/>
        <w:rPr>
          <w:sz w:val="22"/>
          <w:szCs w:val="22"/>
        </w:rPr>
      </w:pPr>
      <w:r>
        <w:rPr>
          <w:sz w:val="22"/>
          <w:szCs w:val="22"/>
        </w:rPr>
        <w:t>Engstrom moved, seconded by Maron to approve the March 16, 2011 Board Meeting consent agenda items.  1)  Approval of minutes of the regular board meeting held on Wednesday, March 2, 2011 as printed.  2)  Approval of vouchers as recommend by the Finance Committee for payment on Friday, March 18, 2011 and Friday, March 25, 2011, and Friday, April 1</w:t>
      </w:r>
      <w:r>
        <w:rPr>
          <w:sz w:val="22"/>
          <w:szCs w:val="22"/>
          <w:vertAlign w:val="superscript"/>
        </w:rPr>
        <w:t>st</w:t>
      </w:r>
      <w:r>
        <w:rPr>
          <w:sz w:val="22"/>
          <w:szCs w:val="22"/>
        </w:rPr>
        <w:t xml:space="preserve"> 2011.    All present voted aye.   Willkomm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sz w:val="22"/>
          <w:szCs w:val="22"/>
        </w:rPr>
      </w:pPr>
      <w:r>
        <w:rPr>
          <w:sz w:val="22"/>
          <w:szCs w:val="22"/>
        </w:rPr>
      </w:r>
    </w:p>
    <w:p>
      <w:pPr>
        <w:pStyle w:val="Normal"/>
        <w:rPr>
          <w:sz w:val="22"/>
          <w:szCs w:val="22"/>
        </w:rPr>
      </w:pPr>
      <w:r>
        <w:rPr>
          <w:sz w:val="22"/>
          <w:szCs w:val="22"/>
        </w:rPr>
        <w:t>Engstrom moved, seconded by Maron to approve the Letter of Services with Andrea and Orendorff for the 2010 Audit to be started on March 22, 2011.  All present voted aye.  Willkomm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uthorize Clerk-Treasurer Faber to attend the Treasurer’s Conference from May 4</w:t>
      </w:r>
      <w:r>
        <w:rPr>
          <w:sz w:val="22"/>
          <w:szCs w:val="22"/>
          <w:vertAlign w:val="superscript"/>
        </w:rPr>
        <w:t>th</w:t>
      </w:r>
      <w:r>
        <w:rPr>
          <w:sz w:val="22"/>
          <w:szCs w:val="22"/>
        </w:rPr>
        <w:t xml:space="preserve"> thru May 6</w:t>
      </w:r>
      <w:r>
        <w:rPr>
          <w:sz w:val="22"/>
          <w:szCs w:val="22"/>
          <w:vertAlign w:val="superscript"/>
        </w:rPr>
        <w:t>th</w:t>
      </w:r>
      <w:r>
        <w:rPr>
          <w:sz w:val="22"/>
          <w:szCs w:val="22"/>
        </w:rPr>
        <w:t xml:space="preserve"> at the Osthoff Resort, Elkhart Lake.  Cost to be 210.00 for lodging, 230.00 for conference and course, plus meals mileage and wages.  All present voted aye.  Willkomm was absent.   Motion carried.</w:t>
      </w:r>
    </w:p>
    <w:p>
      <w:pPr>
        <w:pStyle w:val="Normal"/>
        <w:rPr>
          <w:sz w:val="22"/>
          <w:szCs w:val="22"/>
        </w:rPr>
      </w:pPr>
      <w:r>
        <w:rPr>
          <w:sz w:val="22"/>
          <w:szCs w:val="22"/>
        </w:rPr>
      </w:r>
    </w:p>
    <w:p>
      <w:pPr>
        <w:pStyle w:val="Normal"/>
        <w:rPr/>
      </w:pPr>
      <w:r>
        <w:rPr>
          <w:sz w:val="22"/>
          <w:szCs w:val="22"/>
        </w:rPr>
        <w:t>Trustee Ironside commented that she received two prices on pier extensions.  One eight foot section would cost 650.00 or two eight foot sections would be 1200.00, and she asked  what the board wanted to do.</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Ironside moved, seconded by Gerber to purchase two sections of pier from Atlas Pier.  The cost includes delivery and posts at $1200.00 for two sections.  All present voted aye.  Willkomm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Johnson moved, seconded by Ironside to approve the purchase of a boat motor for the pontoon boat.  Cost to be $1,500.00 and charged to the Water Patrol Outlay Account.  All present voted aye.  Willkomm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Gerber to approve the purchase of four picnic tables from Lee Recreation not to exceed $3,100.00.  All present voted aye.  Willkomm was absent.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rustee Engstrom commented that there was a Finance Committee of the Whole Meeting.</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the squads had a little more work done on them and at the next meeting she will have an end of the month report.</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Maron mentioned that the trucks are shiny and that he should be able to look at their call log and make a report on the number of calls.    </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There was no report in absence of Trustee Willkomm.</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had nothing to comment 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had Royce Kennedy, Zoning /Building Administrator comment on an ISO Report that he has been working on.  The ISO Report is insurance enforced and is a 20 page questionnaire with 200 questions relating to Building codes.</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March 16, 2011 as no further business has been presen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ident Johnson adjourned the meeting at 7:4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Terry L. Faber, Clerk-Treasur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11:00Z</dcterms:created>
  <dc:creator>Margie Saucerman</dc:creator>
  <dc:description/>
  <cp:keywords/>
  <dc:language>en-US</dc:language>
  <cp:lastModifiedBy> </cp:lastModifiedBy>
  <cp:lastPrinted>2011-04-05T16:08:00Z</cp:lastPrinted>
  <dcterms:modified xsi:type="dcterms:W3CDTF">2011-04-05T21:27:00Z</dcterms:modified>
  <cp:revision>6</cp:revision>
  <dc:subject/>
  <dc:title>Regular Board Meeting</dc:title>
</cp:coreProperties>
</file>