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April 6, 2011</w:t>
      </w:r>
    </w:p>
    <w:p>
      <w:pPr>
        <w:pStyle w:val="Normal"/>
        <w:rPr>
          <w:sz w:val="18"/>
          <w:szCs w:val="18"/>
        </w:rPr>
      </w:pPr>
      <w:r>
        <w:rPr>
          <w:sz w:val="18"/>
          <w:szCs w:val="18"/>
        </w:rPr>
      </w:r>
    </w:p>
    <w:p>
      <w:pPr>
        <w:pStyle w:val="Normal"/>
        <w:rPr>
          <w:sz w:val="22"/>
          <w:szCs w:val="22"/>
        </w:rPr>
      </w:pPr>
      <w:r>
        <w:rPr>
          <w:sz w:val="22"/>
          <w:szCs w:val="22"/>
        </w:rPr>
        <w:t xml:space="preserve">The Village Board met at the Village Hall on Wednesday, April 6, 2011.  President Johnson called the meeting to order at 7:00 p.m. Roll was called and the following members responded: Augustin, Gerber, Ironside, Maron, Willkomm and Johnson. Engstrom was absent.    Attorney Gray was also absent. </w:t>
      </w:r>
    </w:p>
    <w:p>
      <w:pPr>
        <w:pStyle w:val="Normal"/>
        <w:rPr>
          <w:sz w:val="18"/>
          <w:szCs w:val="18"/>
        </w:rPr>
      </w:pPr>
      <w:r>
        <w:rPr>
          <w:rFonts w:eastAsia="Tahoma"/>
          <w:sz w:val="22"/>
          <w:szCs w:val="22"/>
        </w:rPr>
        <w:t xml:space="preserve"> </w:t>
      </w:r>
    </w:p>
    <w:p>
      <w:pPr>
        <w:pStyle w:val="Normal"/>
        <w:rPr>
          <w:sz w:val="22"/>
          <w:szCs w:val="22"/>
        </w:rPr>
      </w:pPr>
      <w:r>
        <w:rPr>
          <w:sz w:val="22"/>
          <w:szCs w:val="22"/>
        </w:rPr>
        <w:t>President Johnson led the pledge of Allegiance.</w:t>
      </w:r>
    </w:p>
    <w:p>
      <w:pPr>
        <w:pStyle w:val="Normal"/>
        <w:rPr>
          <w:sz w:val="18"/>
          <w:szCs w:val="18"/>
        </w:rPr>
      </w:pPr>
      <w:r>
        <w:rPr>
          <w:sz w:val="18"/>
          <w:szCs w:val="18"/>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Ralph Jankovic, 1042 Berwick, asked the board about the flyer showing repairs on the lift station buildings and why they weren’t put out for bid.  President Johnson commented that the buildings were built in 1966 with flat concrete roof coated with hot tar and gravel and they were patched approximately twenty years ago and due to the age of the building, leaking water inside.  Also, the buildings are 12 ft. x 10 ft. brick and the roof size was 12x12 with an overhang. He also explained that the Maintenance department removed the hot tar roof and the top four rows of bricks so that we could frame and mount a truss roof on top and eliminate the interior drains that were leaking and insulate the roof to save heat.  Faber Construction framed up and mounted the trusses to the concrete roof, insulated the roof inside the trusses, sheeted and shingled the roof, sided the peaks and enclosed the soffits with vents and aluminum facing, besides caulked all joints.</w:t>
      </w:r>
    </w:p>
    <w:p>
      <w:pPr>
        <w:pStyle w:val="Normal"/>
        <w:rPr>
          <w:sz w:val="22"/>
          <w:szCs w:val="22"/>
        </w:rPr>
      </w:pPr>
      <w:r>
        <w:rPr>
          <w:sz w:val="22"/>
          <w:szCs w:val="22"/>
        </w:rPr>
      </w:r>
    </w:p>
    <w:p>
      <w:pPr>
        <w:pStyle w:val="Normal"/>
        <w:rPr/>
      </w:pPr>
      <w:r>
        <w:rPr>
          <w:sz w:val="22"/>
          <w:szCs w:val="22"/>
        </w:rPr>
        <w:t>Sotiria Wilber, 104 W Northwater, asked Trustee Maron about the Fire Department report.  Maron responded that he has the report and will be giving it during committee reports.  She then asked Trustee Willkomm regarding contacting the Railroad about reimbursement with the storm sewer.  Willkomm replied yes he did and that the railroad stated that the storm sewer drain is the village’s responsibilit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introduced Jessica Scheeler from Community Impact Programs who explained the Foster parenting program in Kenosha County.  She also left brochures with the Village Clerk for whoever is intereste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pPr>
      <w:r>
        <w:rPr>
          <w:sz w:val="22"/>
          <w:szCs w:val="22"/>
        </w:rPr>
        <w:t>Gerber moved, seconded by Augustin to approve the April 6, 2011 Board Meeting consent agenda items.  1) Approval of minutes of the regular board meeting held on Wednesday, March 16, 2011 as printed.  2) Approval of vouchers as recommended by the Finance Committee for payment on Friday, April 8, 2011, and Friday, April 15, 2011.  All present voted aye.  Engstrom was absent.</w:t>
      </w:r>
    </w:p>
    <w:p>
      <w:pPr>
        <w:pStyle w:val="Normal"/>
        <w:rPr>
          <w:sz w:val="22"/>
          <w:szCs w:val="22"/>
        </w:rPr>
      </w:pPr>
      <w:r>
        <w:rPr>
          <w:sz w:val="22"/>
          <w:szCs w:val="22"/>
        </w:rPr>
      </w:r>
    </w:p>
    <w:p>
      <w:pPr>
        <w:pStyle w:val="Normal"/>
        <w:rPr>
          <w:sz w:val="22"/>
          <w:szCs w:val="22"/>
        </w:rPr>
      </w:pPr>
      <w:r>
        <w:rPr>
          <w:sz w:val="22"/>
          <w:szCs w:val="22"/>
        </w:rPr>
        <w:t xml:space="preserve">President Johnson tabled the following items for the new board: 1) Discuss and possible action regarding the agreement with Accurate Appraisals, LLC, 2) Discuss and possible action regarding upgrading and the purchase of cell phones for the Fire Department , and 3) Approve to hire part time Maintenance employe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Augustin moved, seconded by Gerber to approve Lakeland Little League to use Schmalfeldt Park for practices and games.  See attached schedule.  All present voted aye.  Engstrom was absent.  Motion carried.</w:t>
      </w:r>
    </w:p>
    <w:p>
      <w:pPr>
        <w:pStyle w:val="Normal"/>
        <w:rPr>
          <w:sz w:val="22"/>
          <w:szCs w:val="22"/>
        </w:rPr>
      </w:pPr>
      <w:r>
        <w:rPr>
          <w:sz w:val="22"/>
          <w:szCs w:val="22"/>
        </w:rPr>
      </w:r>
    </w:p>
    <w:p>
      <w:pPr>
        <w:pStyle w:val="Normal"/>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Engstrom.</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reported that Chief Kingsley received a phone call to schedule another fishing tournament on June 10, 2011.</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reported that for the month of March the Fire Department responded to three fire calls, seven EMS calls and no dive team calls.   He also mentioned that there was a dive meeting, one tanker and pumper training and small equipment training.  He ended the report with the trucks are still shiny.</w:t>
        <w:tab/>
        <w:t xml:space="preserve">   </w:t>
      </w:r>
    </w:p>
    <w:p>
      <w:pPr>
        <w:pStyle w:val="Normal"/>
        <w:rPr>
          <w:sz w:val="22"/>
          <w:szCs w:val="22"/>
        </w:rPr>
      </w:pPr>
      <w:r>
        <w:rPr>
          <w:sz w:val="22"/>
          <w:szCs w:val="22"/>
        </w:rPr>
      </w:r>
    </w:p>
    <w:p>
      <w:pPr>
        <w:pStyle w:val="Normal"/>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pPr>
      <w:r>
        <w:rPr>
          <w:sz w:val="22"/>
          <w:szCs w:val="22"/>
        </w:rPr>
        <w:t>Trustee Willkomm commented as he saw in the Kenosha News that Kenosha</w:t>
      </w:r>
    </w:p>
    <w:p>
      <w:pPr>
        <w:pStyle w:val="Normal"/>
        <w:ind w:left="720" w:hanging="720"/>
        <w:rPr>
          <w:sz w:val="22"/>
          <w:szCs w:val="22"/>
        </w:rPr>
      </w:pPr>
      <w:r>
        <w:rPr>
          <w:sz w:val="22"/>
          <w:szCs w:val="22"/>
        </w:rPr>
        <w:t xml:space="preserve">County will be reimbursed for the Federal Disaster on the Snow Cleanup.  75% total eligible, </w:t>
      </w:r>
    </w:p>
    <w:p>
      <w:pPr>
        <w:pStyle w:val="Normal"/>
        <w:ind w:left="720" w:hanging="720"/>
        <w:rPr/>
      </w:pPr>
      <w:r>
        <w:rPr>
          <w:sz w:val="22"/>
          <w:szCs w:val="22"/>
        </w:rPr>
        <w:t>12.5% from state.  County Total was over $970,360.00.</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picnic tables were ordered before April 1, 2011 and came to $3,078.00.   She also thanked Linda and Gail from Sugar and Spice for stuffing 804 eggs and Joanne Maggio for the egg hunt posters.  Augustin also stated that she has the 3 concerts scheduled for June 26, July 24, and September 11 and then asked the newly elected board members if she should keep those dates or cancel.  The newly board members all agreed to keep the dates.</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reported that Royce Kennedy went to another continuing educational clas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rustee Maron reminded everyone of the Pancake Breakfast in the firehouse on April 16</w:t>
      </w:r>
      <w:r>
        <w:rPr>
          <w:sz w:val="22"/>
          <w:szCs w:val="22"/>
          <w:vertAlign w:val="superscript"/>
        </w:rPr>
        <w:t>th</w:t>
      </w:r>
      <w:r>
        <w:rPr>
          <w:sz w:val="22"/>
          <w:szCs w:val="22"/>
        </w:rPr>
        <w:t xml:space="preserve"> along with the Easter egg hunt in Schmalfeldt P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Willkomm to adjourn the Village Board Meeting of April 6, 2011 as no further business has been presen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esident Johnson adjourned the meeting at 7:25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sz w:val="22"/>
          <w:szCs w:val="22"/>
        </w:rPr>
        <w:t>Terry L. Faber, Clerk-Treasur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40:00Z</dcterms:created>
  <dc:creator>Margie Saucerman</dc:creator>
  <dc:description/>
  <cp:keywords/>
  <dc:language>en-US</dc:language>
  <cp:lastModifiedBy> </cp:lastModifiedBy>
  <cp:lastPrinted>2011-04-18T16:58:00Z</cp:lastPrinted>
  <dcterms:modified xsi:type="dcterms:W3CDTF">2011-04-18T21:59:00Z</dcterms:modified>
  <cp:revision>4</cp:revision>
  <dc:subject/>
  <dc:title>Regular Board Meeting</dc:title>
</cp:coreProperties>
</file>